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CD Gestion adhérant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9460" cy="5715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9560" cy="5715000"/>
                          <a:chOff x="0" y="0"/>
                          <a:chExt cx="5839560" cy="571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39560" cy="57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342680" y="2971080"/>
                            <a:ext cx="13716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370880" cy="68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088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xerce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(R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8600"/>
                              <a:ext cx="137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77120" y="617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29280" y="1256760"/>
                            <a:ext cx="1600200" cy="102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0200" cy="1028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ROFE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 : integer 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m : string (3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emarque : string (25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59280"/>
                              <a:ext cx="1600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1880" y="2286000"/>
                            <a:ext cx="1600200" cy="2629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0200" cy="2629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DHERA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 : integer 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itre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m : string (3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renom : string (3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dresse : string (25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elephone : string (3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mail : string (6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Profession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ge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ateEntree : dateti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Cotisation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emarque : string (25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hoto : JP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olde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Acces : integ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342360"/>
                              <a:ext cx="1600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56760"/>
                            <a:ext cx="1600200" cy="102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0200" cy="1028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CC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 : integer 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m : string (3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emarque : string (25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lag : string (64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59280"/>
                              <a:ext cx="1600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760" y="2971080"/>
                            <a:ext cx="13716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370880" cy="68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088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osséde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(R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8600"/>
                              <a:ext cx="137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72080" y="33148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22860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3148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2860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297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400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97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514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8pt;height:450pt" coordorigin="0,0" coordsize="9196,9000">
                <v:rect id="shape_0" stroked="f" o:allowincell="f" style="position:absolute;left:0;top:0;width:9195;height:89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839;top:4679;width:2160;height:1080">
                  <v:roundrect id="shape_0" stroked="t" o:allowincell="f" style="position:absolute;left:6840;top:4680;width:2158;height:10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839;top:4679;width:2158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xerce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(R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840,5039" to="8998,50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948,972" to="5948,9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660;top:1979;width:2520;height:1619">
                  <v:shape id="shape_0" stroked="t" o:allowincell="f" style="position:absolute;left:6660;top:1979;width:2519;height:16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ROFESSI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 : integer *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m : string (32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emarque : string (255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6660,2545" to="9179,254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20;top:3600;width:2520;height:4140">
                  <v:shape id="shape_0" stroked="t" o:allowincell="f" style="position:absolute;left:3420;top:3600;width:2519;height:41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DHERAN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 : integer *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itre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m : string (32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renom : string (32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dresse : string (255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elephone : string (32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mail : string (64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Profession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ge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ateEntree : datetim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Cotisation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emarque : string (255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hoto : JP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olde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Acces : integer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420,4139" to="5939,413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0;top:1979;width:2520;height:1619">
                  <v:shape id="shape_0" stroked="t" o:allowincell="f" style="position:absolute;left:0;top:1979;width:2519;height:16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CCE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 : integer *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m : string (32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emarque : string (255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lag : string (64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0,2545" to="2519,254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79;top:4679;width:2160;height:1080">
                  <v:roundrect id="shape_0" stroked="t" o:allowincell="f" style="position:absolute;left:180;top:4680;width:2158;height:10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179;top:4679;width:2158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osséde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(R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0,5039" to="2338,50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940,5220" to="6839,52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3600" to="7920,46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5220" to="3419,52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3600" to="1260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120;top:46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37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46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39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b/>
          <w:u w:val="single"/>
        </w:rPr>
        <w:t>MCD Gestion activité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9460" cy="6972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9560" cy="6972480"/>
                          <a:chOff x="0" y="0"/>
                          <a:chExt cx="5839560" cy="6972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39560" cy="697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85280" y="4685760"/>
                            <a:ext cx="13716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370880" cy="68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088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onne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(R6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8600"/>
                              <a:ext cx="137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2680" y="2171160"/>
                            <a:ext cx="13716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370880" cy="68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088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nscrir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(R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8600"/>
                              <a:ext cx="137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457880"/>
                            <a:ext cx="1600200" cy="1216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PRESEN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D : integer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DActivite : intege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DateHeure : dateti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DAdherant : inte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marque : string (25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75992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028880"/>
                            <a:ext cx="160020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0200" cy="1028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CTIVI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 : integer 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m : string (3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emarque : string (25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42720"/>
                              <a:ext cx="1600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760" y="2971080"/>
                            <a:ext cx="13716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370880" cy="68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088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osséde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(R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8600"/>
                              <a:ext cx="137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028480" y="2857680"/>
                            <a:ext cx="72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16002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02920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502920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365760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1600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3086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4686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686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114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057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29280" y="685800"/>
                            <a:ext cx="160020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0200" cy="914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ARTICIP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 : integer 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Adherant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Activite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0240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5280" y="913680"/>
                            <a:ext cx="13716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370880" cy="68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088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osséde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(R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8600"/>
                              <a:ext cx="137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0020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00200" y="1256760"/>
                            <a:ext cx="686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6880" y="12567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00280" y="20574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29280" y="3429000"/>
                            <a:ext cx="1600200" cy="2629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0200" cy="2629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DHERA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 : integer 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itre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m : string (3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renom : string (3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dresse : string (25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elephone : string (3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mail : string (6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Profession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ge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ateEntree : dateti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Cotisation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emarque : string (25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hoto : JP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olde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Acces : integ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342360"/>
                              <a:ext cx="1600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8pt;height:549pt" coordorigin="0,0" coordsize="9196,10980">
                <v:rect id="shape_0" stroked="f" o:allowincell="f" style="position:absolute;left:0;top:0;width:9195;height:10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599;top:7379;width:2160;height:1080">
                  <v:roundrect id="shape_0" stroked="t" o:allowincell="f" style="position:absolute;left:3600;top:7380;width:2158;height:10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3599;top:7379;width:2158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onne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(R6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00,7739" to="5758,77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839;top:3419;width:2160;height:1080">
                  <v:roundrect id="shape_0" stroked="t" o:allowincell="f" style="position:absolute;left:6840;top:3420;width:2158;height:10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6839;top:3419;width:2158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nscrir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(R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840,3779" to="8998,37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0;top:7020;width:2519;height:19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PRESENT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D : integer 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DActivite : intege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DateHeure : dateti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DAdherant : integ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marque : string (25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0,7496" to="2519,74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0;top:1620;width:2520;height:1620">
                  <v:shape id="shape_0" stroked="t" o:allowincell="f" style="position:absolute;left:0;top:1620;width:2519;height:16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CTIVIT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 : integer *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m : string (32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emarque : string (255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0,2160" to="2519,216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79;top:4679;width:2160;height:1080">
                  <v:roundrect id="shape_0" stroked="t" o:allowincell="f" style="position:absolute;left:180;top:4680;width:2158;height:10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179;top:4679;width:2158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osséde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(R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0,5039" to="2338,50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919,4500" to="7919,54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2520" to="7920,34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7920" to="6659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7920" to="3599,79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5760" to="1260,70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20;top:252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48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73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73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64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32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60;top:1080;width:2520;height:1440">
                  <v:shape id="shape_0" stroked="t" o:allowincell="f" style="position:absolute;left:6660;top:1080;width:2519;height:14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RTICIPATI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 : integer *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Adherant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Activite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6660,1556" to="9179,155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99;top:1439;width:2160;height:1080">
                  <v:roundrect id="shape_0" stroked="t" o:allowincell="f" style="position:absolute;left:3600;top:1440;width:2158;height:10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3599;top:1439;width:2158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osséde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(R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00,1799" to="5758,17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520;top:14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0,1979" to="3600,19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1979" to="6657,197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40;top:14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0,3240" to="1260,46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660;top:5400;width:2520;height:4140">
                  <v:shape id="shape_0" stroked="t" o:allowincell="f" style="position:absolute;left:6660;top:5400;width:2519;height:41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DHERAN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 : integer *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itre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m : string (32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renom : string (32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dresse : string (255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elephone : string (32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mail : string (64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Profession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ge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ateEntree : datetim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Cotisation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emarque : string (255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hoto : JP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olde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Acces : integer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6660,5939" to="9179,593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b/>
          <w:u w:val="single"/>
        </w:rPr>
        <w:t>MCD Gestion trésorerie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9460" cy="84582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9560" cy="8458200"/>
                          <a:chOff x="0" y="0"/>
                          <a:chExt cx="5839560" cy="8458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39560" cy="84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342680" y="7543080"/>
                            <a:ext cx="13716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370880" cy="68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088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ébite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(R1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8600"/>
                              <a:ext cx="137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2680" y="5028480"/>
                            <a:ext cx="13716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370880" cy="68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088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nteni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(R1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8600"/>
                              <a:ext cx="137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760" y="7543080"/>
                            <a:ext cx="13716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370880" cy="68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088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rédite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(R10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8600"/>
                              <a:ext cx="137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760" y="5028480"/>
                            <a:ext cx="13716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370880" cy="68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088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nteni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(R9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8600"/>
                              <a:ext cx="137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77120" y="2331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01640" cy="137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1640" cy="1371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TIS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 : integer 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m : string (3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emarque : string (25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ontant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reqMois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reqJour : integ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02400"/>
                              <a:ext cx="160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71800"/>
                            <a:ext cx="1600200" cy="148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0200" cy="1486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ECET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 : integer 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emarque : string (25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ate : dateti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ontant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alider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Adherant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Reglement : integ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0240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9280" y="2971800"/>
                            <a:ext cx="1600200" cy="148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0200" cy="1486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EPEN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 : integer 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emarque : string (25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ate : dateti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ontant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alider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Payement : integ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0240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058080"/>
                            <a:ext cx="160020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DE_REGL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D : integer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 : string (3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marque : string (25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DCompte : integ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4008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058080"/>
                            <a:ext cx="160020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DE_PAY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D : integer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 : string (3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marque : string (25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DCompte : integ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64008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1880" y="7428960"/>
                            <a:ext cx="1600200" cy="102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0200" cy="1028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MP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 : integer 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m : string (3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emarque : string (25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olde : integ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59280"/>
                              <a:ext cx="1600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5280" y="456480"/>
                            <a:ext cx="13716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370880" cy="68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088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aye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(R7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8600"/>
                              <a:ext cx="137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760" y="1942560"/>
                            <a:ext cx="13716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370880" cy="68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088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ngendre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(R8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8600"/>
                              <a:ext cx="137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86080" y="228600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629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4578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5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0866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78868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78868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70866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5715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44578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11430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8002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1257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57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943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629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572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5715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7201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7543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543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7201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5715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4572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71880" y="1828800"/>
                            <a:ext cx="1600200" cy="2629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0200" cy="2629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DHERA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 : integer 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itre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m : string (3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renom : string (3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dresse : string (25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elephone : string (3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mail : string (6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Profession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ge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ateEntree : dateti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Cotisation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emarque : string (25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hoto : JP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olde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Acces : integ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342360"/>
                              <a:ext cx="1600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8pt;height:666pt" coordorigin="0,0" coordsize="9196,13320">
                <v:rect id="shape_0" stroked="f" o:allowincell="f" style="position:absolute;left:0;top:0;width:9195;height:13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839;top:11879;width:2160;height:1080">
                  <v:roundrect id="shape_0" stroked="t" o:allowincell="f" style="position:absolute;left:6840;top:11880;width:2158;height:10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6839;top:11879;width:2158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ébite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(R1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840,12239" to="8998,122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839;top:7919;width:2160;height:1080">
                  <v:roundrect id="shape_0" stroked="t" o:allowincell="f" style="position:absolute;left:6840;top:7920;width:2158;height:10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6839;top:7919;width:2158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nteni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(R1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840,8279" to="8998,82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79;top:11879;width:2160;height:1080">
                  <v:roundrect id="shape_0" stroked="t" o:allowincell="f" style="position:absolute;left:180;top:11880;width:2158;height:10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179;top:11879;width:2158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rédite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(R10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0,12239" to="2338,122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79;top:7919;width:2160;height:1080">
                  <v:roundrect id="shape_0" stroked="t" o:allowincell="f" style="position:absolute;left:180;top:7920;width:2158;height:10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179;top:7919;width:2158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nteni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(R9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0,8279" to="2338,82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948,3672" to="5948,36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0;top:0;width:2522;height:2160">
                  <v:shape id="shape_0" stroked="t" o:allowincell="f" style="position:absolute;left:0;top:0;width:2521;height:21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TISATI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 : integer *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m : string (32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emarque : string (255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ontant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reqMois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reqJour : integer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0,476" to="2521,47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0;top:4680;width:2520;height:2340">
                  <v:shape id="shape_0" stroked="t" o:allowincell="f" style="position:absolute;left:0;top:4680;width:2519;height:23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ECETT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 : integer *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emarque : string (255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ate : datetim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ontant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alider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Adherant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Reglement : integer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0,5156" to="2519,515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660;top:4680;width:2520;height:2340">
                  <v:shape id="shape_0" stroked="t" o:allowincell="f" style="position:absolute;left:6660;top:4680;width:2519;height:23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EPENS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 : integer *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emarque : string (255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ate : datetim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ontant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alider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Payement : integer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6660,5156" to="9179,515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0;top:9540;width:251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DE_REGLE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D : integer 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 : string (3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marque : string (25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DCompte : integ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0,10080" to="2519,10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660;top:9540;width:251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DE_PAYE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D : integer 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 : string (3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marque : string (25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DCompte : integ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660,10080" to="9179,10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420;top:11699;width:2520;height:1619">
                  <v:shape id="shape_0" stroked="t" o:allowincell="f" style="position:absolute;left:3420;top:11699;width:2519;height:16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MPT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 : integer *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m : string (32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emarque : string (255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olde : integer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420,12265" to="5939,1226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99;top:719;width:2160;height:1080">
                  <v:roundrect id="shape_0" stroked="t" o:allowincell="f" style="position:absolute;left:3600;top:720;width:2158;height:10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3599;top:719;width:2158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ye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(R7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00,1079" to="5758,10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79;top:3059;width:2160;height:1080">
                  <v:roundrect id="shape_0" stroked="t" o:allowincell="f" style="position:absolute;left:180;top:3060;width:2158;height:10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179;top:3059;width:2158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ngendre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(R8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0,3419" to="2338,34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340,3600" to="341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4140" to="1260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7020" to="1260,79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9000" to="1260,9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1160" to="1260,11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2420" to="3419,12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12420" to="6839,12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11160" to="7920,118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9000" to="7920,95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7020" to="7920,79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1800" to="4680,28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1260" to="3599,12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0;top:19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72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30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41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72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90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113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18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18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113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90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72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20;top:2880;width:2520;height:4140">
                  <v:shape id="shape_0" stroked="t" o:allowincell="f" style="position:absolute;left:3420;top:2880;width:2519;height:41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DHERAN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 : integer *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itre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m : string (32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renom : string (32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dresse : string (255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elephone : string (32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mail : string (64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Profession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ge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ateEntree : datetim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Cotisation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emarque : string (255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hoto : JP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olde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Acces : integer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420,3419" to="5939,341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iérarchie des fonctionnalité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outes les fonctionnalités « Gérer » sont sur le même princ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0 : Gérer Assoc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1 : Gérer système</w:t>
      </w:r>
    </w:p>
    <w:p>
      <w:pPr>
        <w:pStyle w:val="Normal"/>
        <w:rPr/>
      </w:pPr>
      <w:r>
        <w:rPr/>
        <w:tab/>
        <w:tab/>
        <w:t>A11 : Guider utilisateur</w:t>
      </w:r>
    </w:p>
    <w:p>
      <w:pPr>
        <w:pStyle w:val="Normal"/>
        <w:rPr/>
      </w:pPr>
      <w:r>
        <w:rPr/>
        <w:tab/>
        <w:tab/>
        <w:t>A12 : Convertir BdD</w:t>
      </w:r>
    </w:p>
    <w:p>
      <w:pPr>
        <w:pStyle w:val="Normal"/>
        <w:rPr/>
      </w:pPr>
      <w:r>
        <w:rPr/>
        <w:tab/>
        <w:tab/>
        <w:tab/>
        <w:t>A121 : SQL à fichiers</w:t>
      </w:r>
    </w:p>
    <w:p>
      <w:pPr>
        <w:pStyle w:val="Normal"/>
        <w:rPr/>
      </w:pPr>
      <w:r>
        <w:rPr/>
        <w:tab/>
        <w:tab/>
        <w:tab/>
        <w:t>A122 : Fichiers à SQL</w:t>
      </w:r>
    </w:p>
    <w:p>
      <w:pPr>
        <w:pStyle w:val="Normal"/>
        <w:ind w:left="708" w:firstLine="708"/>
        <w:rPr/>
      </w:pPr>
      <w:r>
        <w:rPr/>
        <w:t>A13 : Calculer solde</w:t>
      </w:r>
    </w:p>
    <w:p>
      <w:pPr>
        <w:pStyle w:val="Normal"/>
        <w:ind w:left="708" w:firstLine="708"/>
        <w:rPr/>
      </w:pPr>
      <w:r>
        <w:rPr/>
        <w:tab/>
        <w:t>A131 : Calculer adhérant</w:t>
      </w:r>
    </w:p>
    <w:p>
      <w:pPr>
        <w:pStyle w:val="Normal"/>
        <w:ind w:left="708" w:firstLine="708"/>
        <w:rPr/>
      </w:pPr>
      <w:r>
        <w:rPr/>
        <w:tab/>
        <w:t>A132 : Calculer comp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2 : Gérer adhérant</w:t>
      </w:r>
    </w:p>
    <w:p>
      <w:pPr>
        <w:pStyle w:val="Normal"/>
        <w:ind w:left="708" w:firstLine="708"/>
        <w:rPr/>
      </w:pPr>
      <w:r>
        <w:rPr/>
        <w:t>A21 : Gérer accès</w:t>
      </w:r>
    </w:p>
    <w:p>
      <w:pPr>
        <w:pStyle w:val="Normal"/>
        <w:ind w:left="708" w:firstLine="708"/>
        <w:rPr/>
      </w:pPr>
      <w:r>
        <w:rPr/>
        <w:tab/>
        <w:t>A211 : Créer</w:t>
      </w:r>
    </w:p>
    <w:p>
      <w:pPr>
        <w:pStyle w:val="Normal"/>
        <w:ind w:left="1416" w:firstLine="708"/>
        <w:rPr/>
      </w:pPr>
      <w:r>
        <w:rPr/>
        <w:t>A212 : Supprimer</w:t>
      </w:r>
    </w:p>
    <w:p>
      <w:pPr>
        <w:pStyle w:val="Normal"/>
        <w:ind w:left="1416" w:firstLine="708"/>
        <w:rPr/>
      </w:pPr>
      <w:r>
        <w:rPr/>
        <w:t>A213 : Modifier</w:t>
      </w:r>
    </w:p>
    <w:p>
      <w:pPr>
        <w:pStyle w:val="Normal"/>
        <w:ind w:left="1416" w:firstLine="708"/>
        <w:rPr/>
      </w:pPr>
      <w:r>
        <w:rPr/>
        <w:t>A214 : Lister</w:t>
      </w:r>
    </w:p>
    <w:p>
      <w:pPr>
        <w:pStyle w:val="Normal"/>
        <w:ind w:left="1416" w:firstLine="708"/>
        <w:rPr/>
      </w:pPr>
      <w:r>
        <w:rPr/>
        <w:t>A215 : Consulter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A22 : Gérer adhérant</w:t>
      </w:r>
    </w:p>
    <w:p>
      <w:pPr>
        <w:pStyle w:val="Normal"/>
        <w:ind w:left="708" w:firstLine="708"/>
        <w:rPr/>
      </w:pPr>
      <w:r>
        <w:rPr/>
        <w:t>A23 : Gérer prof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3 : Gérer activité</w:t>
      </w:r>
    </w:p>
    <w:p>
      <w:pPr>
        <w:pStyle w:val="Normal"/>
        <w:rPr/>
      </w:pPr>
      <w:r>
        <w:rPr/>
        <w:tab/>
        <w:tab/>
        <w:t>A31 : Gérer activité</w:t>
      </w:r>
    </w:p>
    <w:p>
      <w:pPr>
        <w:pStyle w:val="Normal"/>
        <w:rPr/>
      </w:pPr>
      <w:r>
        <w:rPr/>
        <w:tab/>
        <w:tab/>
        <w:t xml:space="preserve">A32 : Gérer représent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4 : Gérer trésorerie</w:t>
      </w:r>
    </w:p>
    <w:p>
      <w:pPr>
        <w:pStyle w:val="Normal"/>
        <w:rPr/>
      </w:pPr>
      <w:r>
        <w:rPr/>
        <w:tab/>
        <w:tab/>
        <w:t>A41 : Gérer recette</w:t>
      </w:r>
    </w:p>
    <w:p>
      <w:pPr>
        <w:pStyle w:val="Normal"/>
        <w:rPr/>
      </w:pPr>
      <w:r>
        <w:rPr/>
        <w:tab/>
        <w:tab/>
        <w:t>A42 : Gérer dépense</w:t>
      </w:r>
    </w:p>
    <w:p>
      <w:pPr>
        <w:pStyle w:val="Normal"/>
        <w:rPr/>
      </w:pPr>
      <w:r>
        <w:rPr/>
        <w:tab/>
        <w:tab/>
        <w:t>A43 : Gérer mode règlement</w:t>
      </w:r>
    </w:p>
    <w:p>
      <w:pPr>
        <w:pStyle w:val="Normal"/>
        <w:rPr/>
      </w:pPr>
      <w:r>
        <w:rPr/>
        <w:tab/>
        <w:tab/>
        <w:t>A44 : Gérer mode payement</w:t>
      </w:r>
    </w:p>
    <w:p>
      <w:pPr>
        <w:pStyle w:val="Normal"/>
        <w:rPr/>
      </w:pPr>
      <w:r>
        <w:rPr/>
        <w:tab/>
        <w:tab/>
        <w:t>A45 : Gérer compte</w:t>
      </w:r>
    </w:p>
    <w:p>
      <w:pPr>
        <w:pStyle w:val="Normal"/>
        <w:rPr/>
      </w:pPr>
      <w:r>
        <w:rPr/>
        <w:tab/>
        <w:tab/>
        <w:t>A46 : Gérer cotisation</w:t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Heading3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tocoles de communication</w:t>
      </w:r>
    </w:p>
    <w:p>
      <w:pPr>
        <w:pStyle w:val="Normal"/>
        <w:rPr>
          <w:b/>
          <w:b/>
        </w:rPr>
      </w:pPr>
      <w:r>
        <w:rPr>
          <w:b/>
        </w:rPr>
        <w:t xml:space="preserve">Session : </w:t>
      </w:r>
    </w:p>
    <w:p>
      <w:pPr>
        <w:pStyle w:val="Normal"/>
        <w:rPr/>
      </w:pPr>
      <w:r>
        <w:rPr/>
        <w:t>Ouverture de sock par le Cl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ent </w:t>
        <w:tab/>
        <w:tab/>
        <w:t>: IDENTIFIE Pass</w:t>
      </w:r>
    </w:p>
    <w:p>
      <w:pPr>
        <w:pStyle w:val="Normal"/>
        <w:rPr/>
      </w:pPr>
      <w:r>
        <w:rPr/>
        <w:t>Serveur </w:t>
        <w:tab/>
        <w:t>: IDENTIF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ération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ent</w:t>
        <w:tab/>
        <w:tab/>
        <w:t>: FIN</w:t>
      </w:r>
    </w:p>
    <w:p>
      <w:pPr>
        <w:pStyle w:val="Normal"/>
        <w:rPr/>
      </w:pPr>
      <w:r>
        <w:rPr/>
        <w:t>Fermeture soc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rreurs : </w:t>
      </w:r>
    </w:p>
    <w:p>
      <w:pPr>
        <w:pStyle w:val="Normal"/>
        <w:rPr>
          <w:lang w:val="en-GB"/>
        </w:rPr>
      </w:pPr>
      <w:r>
        <w:rPr>
          <w:lang w:val="en-GB"/>
        </w:rPr>
        <w:t>ERR_PASS</w:t>
        <w:tab/>
        <w:t>: Pass incorrect</w:t>
      </w:r>
    </w:p>
    <w:p>
      <w:pPr>
        <w:pStyle w:val="Normal"/>
        <w:rPr/>
      </w:pPr>
      <w:r>
        <w:rPr/>
        <w:t>ERR_PROT</w:t>
        <w:tab/>
        <w:t>: Erreur de protocole</w:t>
      </w:r>
    </w:p>
    <w:p>
      <w:pPr>
        <w:pStyle w:val="Normal"/>
        <w:rPr/>
      </w:pPr>
      <w:r>
        <w:rPr>
          <w:lang w:val="en-GB"/>
        </w:rPr>
        <w:t>ERR_NB</w:t>
        <w:tab/>
        <w:t xml:space="preserve">: Trop ou pas </w:t>
      </w:r>
      <w:r>
        <w:rPr/>
        <w:t>asser</w:t>
      </w:r>
      <w:r>
        <w:rPr>
          <w:lang w:val="en-GB"/>
        </w:rPr>
        <w:t xml:space="preserve"> de data envoyer</w:t>
      </w:r>
    </w:p>
    <w:p>
      <w:pPr>
        <w:pStyle w:val="Normal"/>
        <w:rPr>
          <w:lang w:val="en-GB"/>
        </w:rPr>
      </w:pPr>
      <w:r>
        <w:rPr>
          <w:lang w:val="en-GB"/>
        </w:rPr>
        <w:t>ERR_REFU</w:t>
        <w:tab/>
        <w:t xml:space="preserve">: Le client </w:t>
      </w:r>
      <w:r>
        <w:rPr/>
        <w:t>ne</w:t>
      </w:r>
      <w:r>
        <w:rPr>
          <w:lang w:val="en-GB"/>
        </w:rPr>
        <w:t xml:space="preserve"> </w:t>
      </w:r>
      <w:r>
        <w:rPr/>
        <w:t>peut</w:t>
      </w:r>
      <w:r>
        <w:rPr>
          <w:lang w:val="en-GB"/>
        </w:rPr>
        <w:t xml:space="preserve"> pas </w:t>
      </w:r>
      <w:r>
        <w:rPr/>
        <w:t>gérer</w:t>
      </w:r>
      <w:r>
        <w:rPr>
          <w:lang w:val="en-GB"/>
        </w:rPr>
        <w:t xml:space="preserve"> le </w:t>
      </w:r>
      <w:r>
        <w:rPr/>
        <w:t>nombre</w:t>
      </w:r>
      <w:r>
        <w:rPr>
          <w:lang w:val="en-GB"/>
        </w:rPr>
        <w:t xml:space="preserve"> de </w:t>
      </w:r>
      <w:r>
        <w:rPr/>
        <w:t>réponses</w:t>
      </w:r>
    </w:p>
    <w:p>
      <w:pPr>
        <w:pStyle w:val="Normal"/>
        <w:rPr/>
      </w:pPr>
      <w:r>
        <w:rPr/>
        <w:t>ERR_TABLE</w:t>
        <w:tab/>
        <w:t>: La Table n’existe pas</w:t>
      </w:r>
    </w:p>
    <w:p>
      <w:pPr>
        <w:pStyle w:val="Normal"/>
        <w:rPr/>
      </w:pPr>
      <w:r>
        <w:rPr/>
        <w:t>ERR_ID</w:t>
        <w:tab/>
        <w:t>: L’Id n’existe p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quêtes opérations :</w:t>
      </w:r>
    </w:p>
    <w:p>
      <w:pPr>
        <w:pStyle w:val="Normal"/>
        <w:rPr/>
      </w:pPr>
      <w:r>
        <w:rPr>
          <w:u w:val="single"/>
        </w:rPr>
        <w:t>INSERT : Modifie l’entrée correspondant à l’Id si trouver, sinon l’ajoute à la Table</w:t>
      </w:r>
    </w:p>
    <w:p>
      <w:pPr>
        <w:pStyle w:val="Normal"/>
        <w:rPr/>
      </w:pPr>
      <w:r>
        <w:rPr/>
        <w:t>Client</w:t>
        <w:tab/>
        <w:tab/>
        <w:t>: INSERT Table [Id] :Data</w:t>
      </w:r>
    </w:p>
    <w:p>
      <w:pPr>
        <w:pStyle w:val="Normal"/>
        <w:rPr/>
      </w:pPr>
      <w:r>
        <w:rPr/>
        <w:t>Serveur</w:t>
        <w:tab/>
        <w:t>: DATA Table Id :Dat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ELET : Supprime l’entrée correspondant à l’Id de la table</w:t>
      </w:r>
    </w:p>
    <w:p>
      <w:pPr>
        <w:pStyle w:val="Normal"/>
        <w:rPr/>
      </w:pPr>
      <w:r>
        <w:rPr/>
        <w:t>Client</w:t>
        <w:tab/>
        <w:tab/>
        <w:t>: DELET Table Id</w:t>
      </w:r>
    </w:p>
    <w:p>
      <w:pPr>
        <w:pStyle w:val="Normal"/>
        <w:rPr/>
      </w:pPr>
      <w:r>
        <w:rPr/>
        <w:t>Serveur</w:t>
        <w:tab/>
        <w:t>: NBENTRY Table NbEntré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BENTRY : Retourne le nombre d’entrées de la table</w:t>
      </w:r>
    </w:p>
    <w:p>
      <w:pPr>
        <w:pStyle w:val="Normal"/>
        <w:rPr/>
      </w:pPr>
      <w:r>
        <w:rPr/>
        <w:t>Client</w:t>
        <w:tab/>
        <w:tab/>
        <w:t xml:space="preserve">: NBENTRY Table </w:t>
      </w:r>
    </w:p>
    <w:p>
      <w:pPr>
        <w:pStyle w:val="Normal"/>
        <w:rPr/>
      </w:pPr>
      <w:r>
        <w:rPr/>
        <w:t>Serveur</w:t>
        <w:tab/>
        <w:t>: NBENTRY Table NbEntré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ELECT : Retourne l’entrée correspondant à l’Id si trouver, sinon toute la table</w:t>
      </w:r>
    </w:p>
    <w:p>
      <w:pPr>
        <w:pStyle w:val="Normal"/>
        <w:rPr/>
      </w:pPr>
      <w:r>
        <w:rPr/>
        <w:t>Client</w:t>
        <w:tab/>
        <w:tab/>
        <w:t>: SELECT Table [Id]</w:t>
      </w:r>
    </w:p>
    <w:p>
      <w:pPr>
        <w:pStyle w:val="Normal"/>
        <w:rPr/>
      </w:pPr>
      <w:r>
        <w:rPr/>
        <w:t>Serveur</w:t>
        <w:tab/>
        <w:t>: NBENTRY Table NbEntrée</w:t>
      </w:r>
    </w:p>
    <w:p>
      <w:pPr>
        <w:pStyle w:val="Normal"/>
        <w:rPr/>
      </w:pPr>
      <w:r>
        <w:rPr/>
        <w:t>Client</w:t>
        <w:tab/>
        <w:tab/>
        <w:t>: OK</w:t>
      </w:r>
    </w:p>
    <w:p>
      <w:pPr>
        <w:pStyle w:val="Normal"/>
        <w:rPr/>
      </w:pPr>
      <w:r>
        <w:rPr/>
        <w:t>NbEntrée cycle</w:t>
      </w:r>
    </w:p>
    <w:p>
      <w:pPr>
        <w:pStyle w:val="Normal"/>
        <w:ind w:firstLine="708"/>
        <w:rPr/>
      </w:pPr>
      <w:r>
        <w:rPr/>
        <w:t>Serveur</w:t>
        <w:tab/>
        <w:t>: DATA Table Id :Data</w:t>
      </w:r>
    </w:p>
    <w:p>
      <w:pPr>
        <w:pStyle w:val="Normal"/>
        <w:ind w:firstLine="708"/>
        <w:rPr/>
      </w:pPr>
      <w:r>
        <w:rPr/>
        <w:t>Client</w:t>
        <w:tab/>
        <w:tab/>
        <w:t>: OK</w:t>
      </w:r>
    </w:p>
    <w:p>
      <w:pPr>
        <w:pStyle w:val="Normal"/>
        <w:rPr/>
      </w:pPr>
      <w:r>
        <w:rPr/>
        <w:t>Serveur</w:t>
        <w:tab/>
        <w:t>: OK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ORKWITHSQL : Place le serveur sur la BdD SQL</w:t>
      </w:r>
    </w:p>
    <w:p>
      <w:pPr>
        <w:pStyle w:val="Normal"/>
        <w:rPr/>
      </w:pPr>
      <w:r>
        <w:rPr/>
        <w:t>Client</w:t>
        <w:tab/>
        <w:tab/>
        <w:t>: WORKWITHSQL</w:t>
      </w:r>
    </w:p>
    <w:p>
      <w:pPr>
        <w:pStyle w:val="Normal"/>
        <w:rPr/>
      </w:pPr>
      <w:r>
        <w:rPr/>
        <w:t>Serveur</w:t>
        <w:tab/>
        <w:t>: WORKWITHSQL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ORKWITHFILE : Place le serveur sur la BdD fichier</w:t>
      </w:r>
    </w:p>
    <w:p>
      <w:pPr>
        <w:pStyle w:val="Normal"/>
        <w:rPr/>
      </w:pPr>
      <w:r>
        <w:rPr/>
        <w:t>Client</w:t>
        <w:tab/>
        <w:tab/>
        <w:t>: WORKWITHFILE</w:t>
      </w:r>
    </w:p>
    <w:p>
      <w:pPr>
        <w:pStyle w:val="Normal"/>
        <w:rPr/>
      </w:pPr>
      <w:r>
        <w:rPr/>
        <w:t>Serveur</w:t>
        <w:tab/>
        <w:t>: WORKWITHFIL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ILETOSQL : Converti la BdB fichier en celle SQL, écrasant celle-ci</w:t>
      </w:r>
    </w:p>
    <w:p>
      <w:pPr>
        <w:pStyle w:val="Normal"/>
        <w:rPr/>
      </w:pPr>
      <w:r>
        <w:rPr/>
        <w:t>Client</w:t>
        <w:tab/>
        <w:tab/>
        <w:t>: FILETOSQL</w:t>
      </w:r>
    </w:p>
    <w:p>
      <w:pPr>
        <w:pStyle w:val="Normal"/>
        <w:rPr/>
      </w:pPr>
      <w:r>
        <w:rPr/>
        <w:t>Serveur</w:t>
        <w:tab/>
        <w:t>: CONVERTED NbEntré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QLTOFILE : Converti la BdB SQL en celle fichier, écrasant celle-ci</w:t>
      </w:r>
    </w:p>
    <w:p>
      <w:pPr>
        <w:pStyle w:val="Normal"/>
        <w:rPr/>
      </w:pPr>
      <w:r>
        <w:rPr/>
        <w:t>Client</w:t>
        <w:tab/>
        <w:tab/>
        <w:t>: SQLTOFILE</w:t>
      </w:r>
    </w:p>
    <w:p>
      <w:pPr>
        <w:pStyle w:val="Normal"/>
        <w:rPr/>
      </w:pPr>
      <w:r>
        <w:rPr/>
        <w:t>Serveur</w:t>
        <w:tab/>
        <w:t>: CONVERTED NbEntré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ynoptique serveur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l a un fonctionnement multitâche et qui sont donc synchronis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thread principale main() instancie une classe ServeurConnect qui gérer tout un serveur multi client.</w:t>
      </w:r>
    </w:p>
    <w:p>
      <w:pPr>
        <w:pStyle w:val="Normal"/>
        <w:rPr/>
      </w:pPr>
      <w:r>
        <w:rPr/>
        <w:t>ServeurConnect.Start va lancer un thread avec ServeurConnect.WaitClient.</w:t>
      </w:r>
    </w:p>
    <w:p>
      <w:pPr>
        <w:pStyle w:val="Normal"/>
        <w:rPr/>
      </w:pPr>
      <w:r>
        <w:rPr/>
        <w:t>ServeurConnect.WaitClient lance a chaque clients accepter un thread avec ThreadClient qui va gérer tout le client.</w:t>
      </w:r>
    </w:p>
    <w:p>
      <w:pPr>
        <w:pStyle w:val="Normal"/>
        <w:rPr/>
      </w:pPr>
      <w:r>
        <w:rPr/>
        <w:t>ThreadClient instancie une Classe ServeurCom qui va gérer le protocole serveur.</w:t>
      </w:r>
    </w:p>
    <w:p>
      <w:pPr>
        <w:pStyle w:val="Normal"/>
        <w:rPr/>
      </w:pPr>
      <w:r>
        <w:rPr/>
        <w:t>ServeurCom instancie une classe DataBase qui gère la base de données.</w:t>
      </w:r>
    </w:p>
    <w:p>
      <w:pPr>
        <w:pStyle w:val="Normal"/>
        <w:rPr/>
      </w:pPr>
      <w:r>
        <w:rPr/>
        <w:t>DataBase met a disposition dans un buffer les données a traiter par ServeurCom</w:t>
      </w:r>
    </w:p>
    <w:p>
      <w:pPr>
        <w:pStyle w:val="Normal"/>
        <w:rPr/>
      </w:pPr>
      <w:r>
        <w:rPr/>
        <w:t>ServeurCom met a disposition dans un buffer les données a renvoyer au client.</w:t>
      </w:r>
    </w:p>
    <w:p>
      <w:pPr>
        <w:pStyle w:val="Normal"/>
        <w:rPr/>
      </w:pPr>
      <w:r>
        <w:rPr/>
        <w:t>ThreadClient utilise les fonction Send et Receive de ServeurConnect pour dialoguer avec le client.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398145</wp:posOffset>
                </wp:positionV>
                <wp:extent cx="6172200" cy="5486400"/>
                <wp:effectExtent l="508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5486400"/>
                          <a:chOff x="0" y="0"/>
                          <a:chExt cx="6172200" cy="5486400"/>
                        </a:xfrm>
                      </wpg:grpSpPr>
                      <wps:wsp>
                        <wps:cNvSpPr/>
                        <wps:spPr>
                          <a:xfrm>
                            <a:off x="571680" y="0"/>
                            <a:ext cx="160020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22860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hread Princip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25780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li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3943440" y="4172040"/>
                            <a:ext cx="1600200" cy="343080"/>
                          </a:xfrm>
                          <a:prstGeom prst="leftRightArrow">
                            <a:avLst>
                              <a:gd name="adj1" fmla="val 50000"/>
                              <a:gd name="adj2" fmla="val 9285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743200"/>
                            <a:ext cx="14860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297180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rveur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0"/>
                            <a:ext cx="228600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228600"/>
                            <a:ext cx="1943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rveurConnect.Sta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686480"/>
                            <a:ext cx="685800" cy="4572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48006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ch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480060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rveur SQ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371600"/>
                            <a:ext cx="228600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1600200"/>
                            <a:ext cx="2171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rveurConnect.WaitCli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743200"/>
                            <a:ext cx="182880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297180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hreadCli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836400">
                            <a:off x="4800240" y="800280"/>
                            <a:ext cx="2286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2160">
                                <a:moveTo>
                                  <a:pt x="0" y="0"/>
                                </a:moveTo>
                                <a:lnTo>
                                  <a:pt x="439" y="1096"/>
                                </a:lnTo>
                                <a:lnTo>
                                  <a:pt x="79" y="896"/>
                                </a:lnTo>
                                <a:lnTo>
                                  <a:pt x="360" y="21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36400">
                            <a:off x="4800240" y="2171880"/>
                            <a:ext cx="2286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2160">
                                <a:moveTo>
                                  <a:pt x="0" y="0"/>
                                </a:moveTo>
                                <a:lnTo>
                                  <a:pt x="439" y="1096"/>
                                </a:lnTo>
                                <a:lnTo>
                                  <a:pt x="79" y="896"/>
                                </a:lnTo>
                                <a:lnTo>
                                  <a:pt x="360" y="21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430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3200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0"/>
                            <a:ext cx="14860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97180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aBa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6080" y="3200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55400">
                            <a:off x="857160" y="3943080"/>
                            <a:ext cx="1600200" cy="343080"/>
                          </a:xfrm>
                          <a:prstGeom prst="leftRightArrow">
                            <a:avLst>
                              <a:gd name="adj1" fmla="val 50000"/>
                              <a:gd name="adj2" fmla="val 9285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3543480"/>
                            <a:ext cx="1123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2399760"/>
                            <a:ext cx="685800" cy="39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uff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399760"/>
                            <a:ext cx="685800" cy="39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uff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3000" y="26290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629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262908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6290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stanc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2004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stanc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32004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stanc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862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0006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ck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41148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ck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91440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ance un seu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28600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ance plusieu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143000"/>
                            <a:ext cx="1257480" cy="6858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685800"/>
                            <a:ext cx="1371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9144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3716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écr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29080" y="17146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3716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602520"/>
                            <a:ext cx="19512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1620">
                                <a:moveTo>
                                  <a:pt x="180" y="0"/>
                                </a:moveTo>
                                <a:lnTo>
                                  <a:pt x="307" y="874"/>
                                </a:lnTo>
                                <a:lnTo>
                                  <a:pt x="67" y="769"/>
                                </a:lnTo>
                                <a:lnTo>
                                  <a:pt x="0" y="16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571680"/>
                            <a:ext cx="13716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900">
                                <a:moveTo>
                                  <a:pt x="2160" y="0"/>
                                </a:moveTo>
                                <a:lnTo>
                                  <a:pt x="1042" y="517"/>
                                </a:lnTo>
                                <a:lnTo>
                                  <a:pt x="1132" y="217"/>
                                </a:lnTo>
                                <a:lnTo>
                                  <a:pt x="0" y="9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804680"/>
                            <a:ext cx="114300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285">
                                <a:moveTo>
                                  <a:pt x="1800" y="38"/>
                                </a:moveTo>
                                <a:lnTo>
                                  <a:pt x="787" y="0"/>
                                </a:lnTo>
                                <a:lnTo>
                                  <a:pt x="982" y="285"/>
                                </a:lnTo>
                                <a:lnTo>
                                  <a:pt x="0" y="3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5716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ute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1148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ute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9432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ute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1.35pt;width:486pt;height:432pt" coordorigin="-180,627" coordsize="9720,8640">
                <v:oval id="shape_0" stroked="t" o:allowincell="f" style="position:absolute;left:720;top:627;width:251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080;top:987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hread Princip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8907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stroked="t" o:allowincell="f" style="position:absolute;left:6030;top:7197;width:2519;height:539;mso-wrap-style:none;v-text-anchor:middle;rotation:270" type="_x0000_t69"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2880;top:4947;width:233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060;top:5307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rveur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760;top:627;width:359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6300;top:987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rveurConnect.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stroked="t" o:allowincell="f" style="position:absolute;left:0;top:8007;width:1079;height:719;mso-wrap-style:none;v-text-anchor:middle" type="_x0000_t22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0;top:8187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chi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8187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rveur SQ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760;top:2787;width:359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5940;top:3147;width:3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rveurConnect.Wait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940;top:4947;width:287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6480;top:5307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hread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39,2160" path="m0,0l439,1096l79,896l360,2160e" stroked="t" o:allowincell="f" style="position:absolute;left:7380;top:1887;width:359;height:899;mso-wrap-style:none;v-text-anchor:middle;rotation:14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439,2160" path="m0,0l439,1096l79,896l360,2160e" stroked="t" o:allowincell="f" style="position:absolute;left:7380;top:4047;width:359;height:899;mso-wrap-style:none;v-text-anchor:middle;rotation:14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3240,1167" to="5759,11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5667" to="5939,566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-180;top:4947;width:233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80;top:5307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aBa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60,5667" to="2879,566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170;top:6836;width:2519;height:539;mso-wrap-style:none;v-text-anchor:middle;rotation:232" type="_x0000_t69">
                  <v:fill o:detectmouseclick="t" on="false"/>
                  <v:stroke color="black" weight="9360" joinstyle="miter" endcap="flat"/>
                  <w10:wrap type="none"/>
                </v:shape>
                <v:line id="shape_0" from="539,6207" to="715,8006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980;top:4406;width:1079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uff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406;width:1079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uff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620,4767" to="1979,5126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60,4767" to="3419,494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80,4767" to="5219,4946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00,4767" to="6659,512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60;top:62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stanc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566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stanc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566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stanc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674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692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ck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710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ck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2067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ance un seu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4227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ance plusie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stroked="t" o:allowincell="f" style="position:absolute;left:1980;top:2427;width:1979;height:1079;mso-wrap-style:none;v-text-anchor:middle" type="_x0000_t84">
                  <v:fill o:detectmouseclick="t" on="false"/>
                  <v:stroke color="black" weight="9360" joinstyle="miter" endcap="flat"/>
                  <w10:wrap type="none"/>
                </v:shape>
                <v:line id="shape_0" from="3960,1707" to="6119,26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40;top:206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278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écr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60,3327" to="5759,33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60;top:278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07,1620" path="m180,0l307,874l67,769l0,1620e" stroked="t" o:allowincell="f" style="position:absolute;left:720;top:6300;width:306;height:16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160,900" path="m2160,0l1042,517l1132,217l0,900e" stroked="t" o:allowincell="f" style="position:absolute;left:3780;top:1527;width:2159;height:89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800,285" path="m1800,38l787,0l982,285l0,39e" stroked="t" o:allowincell="f" style="position:absolute;left:3960;top:3469;width:1799;height:28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3960;top:152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ute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710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ute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368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ute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ynoptique client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l a un fonctionnement séquenti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thread principale main(), instancie une classe GtkMainWindow pour l’interface graphique, il instancie aussi une classe ClientCom qui gère le protocole client.</w:t>
      </w:r>
    </w:p>
    <w:p>
      <w:pPr>
        <w:pStyle w:val="Normal"/>
        <w:rPr/>
      </w:pPr>
      <w:r>
        <w:rPr/>
        <w:t>GtkMainWindow associe aux boutons des fonctions CallBack.</w:t>
      </w:r>
    </w:p>
    <w:p>
      <w:pPr>
        <w:pStyle w:val="Normal"/>
        <w:rPr/>
      </w:pPr>
      <w:r>
        <w:rPr/>
        <w:t>Lors d’appuie de bouton une des fonctions Callback instancie plusieurs classe Request, qui vont recevoir des info sur la fenêtre a construire, puis instancie une classe GtkFenetreConfig qui va gérer la saisie.</w:t>
      </w:r>
    </w:p>
    <w:p>
      <w:pPr>
        <w:pStyle w:val="Normal"/>
        <w:rPr/>
      </w:pPr>
      <w:r>
        <w:rPr/>
        <w:t>GtkFenetreConfig utilise les info des classes Request et stock ces opération dedans.</w:t>
      </w:r>
    </w:p>
    <w:p>
      <w:pPr>
        <w:pStyle w:val="Normal"/>
        <w:rPr/>
      </w:pPr>
      <w:r>
        <w:rPr/>
        <w:t>Apres saisie la fonction CallBack lance une des procédures de ClientCom.</w:t>
      </w:r>
    </w:p>
    <w:p>
      <w:pPr>
        <w:pStyle w:val="Normal"/>
        <w:rPr/>
      </w:pPr>
      <w:r>
        <w:rPr/>
        <w:t>ClientCom instancie une classe ClientConnect qui gère la connections client.</w:t>
      </w:r>
    </w:p>
    <w:p>
      <w:pPr>
        <w:pStyle w:val="Normal"/>
        <w:rPr/>
      </w:pPr>
      <w:r>
        <w:rPr/>
        <w:t>ClientConnect met des données dans un buffer à renvoyer par ClientCom.</w:t>
      </w:r>
    </w:p>
    <w:p>
      <w:pPr>
        <w:pStyle w:val="Normal"/>
        <w:rPr/>
      </w:pPr>
      <w:r>
        <w:rPr/>
        <w:t>ClientCom met des données dans un buffer à renvoyer aux CallBack.</w:t>
      </w:r>
    </w:p>
    <w:p>
      <w:pPr>
        <w:pStyle w:val="Normal"/>
        <w:rPr/>
      </w:pPr>
      <w:r>
        <w:rPr/>
        <w:t>Le Callback réaffiche ensuite les données mise à jour via GtkMainWindow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290195</wp:posOffset>
                </wp:positionV>
                <wp:extent cx="6629400" cy="5303520"/>
                <wp:effectExtent l="508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5303520"/>
                          <a:chOff x="0" y="0"/>
                          <a:chExt cx="6629400" cy="530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2860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hread Princip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507492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rv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0" y="4160520"/>
                            <a:ext cx="1486080" cy="343080"/>
                          </a:xfrm>
                          <a:prstGeom prst="leftRightArrow">
                            <a:avLst>
                              <a:gd name="adj1" fmla="val 50000"/>
                              <a:gd name="adj2" fmla="val 86231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424880"/>
                            <a:ext cx="14860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165348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llBa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14480"/>
                            <a:ext cx="1828800" cy="68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343080"/>
                            <a:ext cx="1943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tkMainWindo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1417320"/>
                            <a:ext cx="17146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164592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tkFenetreConfi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017520"/>
                            <a:ext cx="1486080" cy="571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31320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que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4572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2176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14860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60020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lient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8002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8320" y="1188720"/>
                            <a:ext cx="344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331000"/>
                            <a:ext cx="685800" cy="39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uff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959400"/>
                            <a:ext cx="685800" cy="39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uff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1600" y="118872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10312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26748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1144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stanc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64592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stanc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33172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stancie plusieu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6748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16052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ck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14480"/>
                            <a:ext cx="1257480" cy="6858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4572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16776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286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écr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8535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5000" y="96012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6768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ssocie plusieu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56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stanc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18745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5000" y="8460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8920"/>
                            <a:ext cx="14860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01752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lientConnec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2176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176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stanc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2217600"/>
                            <a:ext cx="1600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233172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2176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2.85pt;width:522pt;height:417.6pt" coordorigin="-540,457" coordsize="10440,8352">
                <v:oval id="shape_0" stroked="t" o:allowincell="f" style="position:absolute;left:-540;top:457;width:251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-180;top:817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hread Princip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8449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rv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540;top:7009;width:2339;height:539;mso-wrap-style:none;v-text-anchor:middle;rotation:270" type="_x0000_t69"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3420;top:2701;width:233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780;top:3061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llBa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240;top:637;width:2879;height:107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600;top:997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tkMainWind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020;top:2689;width:269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380;top:3049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tkFenetreConfi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420;top:5209;width:2339;height:89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960;top:5389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que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1177" to="3239,11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3949" to="4680,52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-540;top:2617;width:233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-180;top:2977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lient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,1717" to="720,26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7,2329" to="3779,286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440;top:4128;width:1079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uff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60;top:1968;width:1079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uff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620,2329" to="2159,2868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40,3769" to="1619,412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40,4669" to="1799,5028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80;top:63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stanc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3049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stanc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4129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stancie plusie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4669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60;top:7009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ck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740;top:637;width:1979;height:1079;mso-wrap-style:none;v-text-anchor:middle" type="_x0000_t84">
                  <v:fill o:detectmouseclick="t" on="false"/>
                  <v:stroke color="black" weight="9360" joinstyle="miter" endcap="flat"/>
                  <w10:wrap type="none"/>
                </v:shape>
                <v:line id="shape_0" from="6120,1177" to="7739,11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00;top:721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81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écr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0,1801" to="4680,27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460;top:1969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981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ssocie plusie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40;top:1801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stanc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409" to="7019,34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789" to="8460,26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-540;top:4849;width:233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-180;top:5209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lientConnec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,3949" to="720,48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540;top:3949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stanc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80,3949" to="8099,5388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00;top:4129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20,3949" to="4320,52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rveur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Menu :</w:t>
      </w:r>
    </w:p>
    <w:p>
      <w:pPr>
        <w:pStyle w:val="Normal"/>
        <w:rPr>
          <w:b/>
          <w:b/>
          <w:u w:val="single"/>
        </w:rPr>
      </w:pPr>
      <w:r>
        <w:rPr/>
        <w:drawing>
          <wp:inline distT="0" distB="0" distL="0" distR="0">
            <wp:extent cx="5751830" cy="28670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Liste client</w:t>
      </w:r>
    </w:p>
    <w:p>
      <w:pPr>
        <w:pStyle w:val="Normal"/>
        <w:rPr>
          <w:b/>
          <w:b/>
          <w:u w:val="single"/>
        </w:rPr>
      </w:pPr>
      <w:r>
        <w:rPr/>
        <w:drawing>
          <wp:inline distT="0" distB="0" distL="0" distR="0">
            <wp:extent cx="5751830" cy="28670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ient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431228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31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dd\/MM\/yyyy" </w:instrText>
    </w:r>
    <w:r>
      <w:rPr>
        <w:rStyle w:val="PageNumber"/>
      </w:rPr>
      <w:fldChar w:fldCharType="separate"/>
    </w:r>
    <w:r>
      <w:rPr>
        <w:rStyle w:val="PageNumber"/>
      </w:rPr>
      <w:t>31/07/2026</w:t>
    </w:r>
    <w:r>
      <w:rPr>
        <w:rStyle w:val="PageNumber"/>
      </w:rPr>
      <w:fldChar w:fldCharType="end"/>
    </w: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dd\/MM\/yyyy" </w:instrText>
    </w:r>
    <w:r>
      <w:rPr>
        <w:rStyle w:val="PageNumber"/>
      </w:rPr>
      <w:fldChar w:fldCharType="separate"/>
    </w:r>
    <w:r>
      <w:rPr>
        <w:rStyle w:val="PageNumber"/>
      </w:rPr>
      <w:t>31/07/2026</w:t>
    </w:r>
    <w:r>
      <w:rPr>
        <w:rStyle w:val="PageNumber"/>
      </w:rPr>
      <w:fldChar w:fldCharType="end"/>
    </w: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itre3Car">
    <w:name w:val="Titre 3 Car"/>
    <w:basedOn w:val="Policepardfaut"/>
    <w:qFormat/>
    <w:rPr>
      <w:rFonts w:ascii="Arial" w:hAnsi="Arial" w:cs="Arial"/>
      <w:b/>
      <w:bCs/>
      <w:sz w:val="26"/>
      <w:szCs w:val="26"/>
      <w:lang w:val="fr-FR" w:bidi="ar-SA"/>
    </w:rPr>
  </w:style>
  <w:style w:type="character" w:styleId="Titre2Car">
    <w:name w:val="Titre 2 Car"/>
    <w:basedOn w:val="Policepardfaut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20:40:00Z</dcterms:created>
  <dc:creator>aerith</dc:creator>
  <dc:description/>
  <dc:language>en-US</dc:language>
  <cp:lastModifiedBy>aerith</cp:lastModifiedBy>
  <cp:lastPrinted>2004-12-14T09:30:00Z</cp:lastPrinted>
  <dcterms:modified xsi:type="dcterms:W3CDTF">2004-12-14T09:57:00Z</dcterms:modified>
  <cp:revision>402</cp:revision>
  <dc:subject/>
  <dc:title/>
</cp:coreProperties>
</file>