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812"/>
        <w:gridCol w:w="1985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éveloppeu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formatiqu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Indus. &amp; embarqué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ger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CUMENT DE PROJE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8195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20"/>
          <w:lang w:val="en-US" w:eastAsia="en-US"/>
        </w:rPr>
      </w:pPr>
      <w:r>
        <w:rPr>
          <w:rFonts w:cs="CG Times (W1);Times New Roman" w:ascii="CG Times (W1);Times New Roman" w:hAnsi="CG Times (W1)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2700</wp:posOffset>
                </wp:positionV>
                <wp:extent cx="6035675" cy="8778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877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pt;width:475.2pt;height:69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RVEUR METE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nl-NL"/>
        </w:rPr>
      </w:pPr>
      <w:r>
        <w:rPr>
          <w:b/>
          <w:sz w:val="28"/>
          <w:lang w:val="nl-NL"/>
        </w:rPr>
        <w:t>Auteur(s) :  Thomas KERBAOL &amp; Morgane VALLE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 Introduction</w:t>
          </w:r>
          <w:r>
            <w:rPr>
              <w:lang w:val="en-US" w:eastAsia="en-US"/>
            </w:rPr>
            <w:tab/>
          </w:r>
          <w:hyperlink w:anchor="__RefHeading___Toc816411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 Cahier des charges</w:t>
          </w:r>
          <w:r>
            <w:rPr>
              <w:lang w:val="en-US" w:eastAsia="en-US"/>
            </w:rPr>
            <w:tab/>
          </w:r>
          <w:hyperlink w:anchor="__RefHeading___Toc816411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 Introduction</w:t>
          </w:r>
          <w:r>
            <w:rPr>
              <w:lang w:val="en-US" w:eastAsia="en-US"/>
            </w:rPr>
            <w:tab/>
          </w:r>
          <w:hyperlink w:anchor="__RefHeading___Toc816411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. Objectifs</w:t>
          </w:r>
          <w:r>
            <w:rPr>
              <w:lang w:val="en-US" w:eastAsia="en-US"/>
            </w:rPr>
            <w:tab/>
          </w:r>
          <w:hyperlink w:anchor="__RefHeading___Toc816411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3. Caractéristiques</w:t>
          </w:r>
          <w:r>
            <w:rPr>
              <w:lang w:val="en-US" w:eastAsia="en-US"/>
            </w:rPr>
            <w:tab/>
          </w:r>
          <w:hyperlink w:anchor="__RefHeading___Toc816411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4. Contraintes</w:t>
          </w:r>
          <w:r>
            <w:rPr>
              <w:lang w:val="en-US" w:eastAsia="en-US"/>
            </w:rPr>
            <w:tab/>
          </w:r>
          <w:hyperlink w:anchor="__RefHeading___Toc816411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 Conception</w:t>
          </w:r>
          <w:r>
            <w:rPr>
              <w:lang w:val="en-US" w:eastAsia="en-US"/>
            </w:rPr>
            <w:tab/>
          </w:r>
          <w:hyperlink w:anchor="__RefHeading___Toc816411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1. Diagramme des classes</w:t>
          </w:r>
          <w:r>
            <w:rPr>
              <w:lang w:val="en-US" w:eastAsia="en-US"/>
            </w:rPr>
            <w:tab/>
          </w:r>
          <w:hyperlink w:anchor="__RefHeading___Toc816411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 Communication entre application</w:t>
          </w:r>
          <w:r>
            <w:rPr>
              <w:lang w:val="en-US" w:eastAsia="en-US"/>
            </w:rPr>
            <w:tab/>
          </w:r>
          <w:hyperlink w:anchor="__RefHeading___Toc816412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3. Protocoles de communication</w:t>
          </w:r>
          <w:r>
            <w:rPr>
              <w:lang w:val="en-US" w:eastAsia="en-US"/>
            </w:rPr>
            <w:tab/>
          </w:r>
          <w:hyperlink w:anchor="__RefHeading___Toc816412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 Synoptiques</w:t>
          </w:r>
          <w:r>
            <w:rPr>
              <w:lang w:val="en-US" w:eastAsia="en-US"/>
            </w:rPr>
            <w:tab/>
          </w:r>
          <w:hyperlink w:anchor="__RefHeading___Toc816412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1. Station mesures</w:t>
          </w:r>
          <w:r>
            <w:rPr>
              <w:lang w:val="en-US" w:eastAsia="en-US"/>
            </w:rPr>
            <w:tab/>
          </w:r>
          <w:hyperlink w:anchor="__RefHeading___Toc816412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2. Client Mesures</w:t>
          </w:r>
          <w:r>
            <w:rPr>
              <w:lang w:val="en-US" w:eastAsia="en-US"/>
            </w:rPr>
            <w:tab/>
          </w:r>
          <w:hyperlink w:anchor="__RefHeading___Toc816412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3. Serveur</w:t>
          </w:r>
          <w:r>
            <w:rPr>
              <w:lang w:val="en-US" w:eastAsia="en-US"/>
            </w:rPr>
            <w:tab/>
          </w:r>
          <w:hyperlink w:anchor="__RefHeading___Toc816412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4. Client Consultation</w:t>
          </w:r>
          <w:r>
            <w:rPr>
              <w:lang w:val="en-US" w:eastAsia="en-US"/>
            </w:rPr>
            <w:tab/>
          </w:r>
          <w:hyperlink w:anchor="__RefHeading___Toc816412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 Codage</w:t>
          </w:r>
          <w:r>
            <w:rPr>
              <w:lang w:val="en-US" w:eastAsia="en-US"/>
            </w:rPr>
            <w:tab/>
          </w:r>
          <w:hyperlink w:anchor="__RefHeading___Toc816412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 Validation</w:t>
          </w:r>
          <w:r>
            <w:rPr>
              <w:lang w:val="en-US" w:eastAsia="en-US"/>
            </w:rPr>
            <w:tab/>
          </w:r>
          <w:hyperlink w:anchor="__RefHeading___Toc816412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 Conclusion</w:t>
          </w:r>
          <w:r>
            <w:rPr>
              <w:lang w:val="en-US" w:eastAsia="en-US"/>
            </w:rPr>
            <w:tab/>
          </w:r>
          <w:hyperlink w:anchor="__RefHeading___Toc816412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 Manuel d’utilisation</w:t>
          </w:r>
          <w:r>
            <w:rPr>
              <w:lang w:val="en-US" w:eastAsia="en-US"/>
            </w:rPr>
            <w:tab/>
          </w:r>
          <w:hyperlink w:anchor="__RefHeading___Toc816412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Annexes</w:t>
          </w:r>
          <w:r>
            <w:rPr>
              <w:lang w:val="en-US" w:eastAsia="en-US"/>
            </w:rPr>
            <w:tab/>
          </w:r>
          <w:hyperlink w:anchor="__RefHeading___Toc816412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907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A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ichiers du projet</w:t>
          </w:r>
          <w:r>
            <w:rPr>
              <w:lang w:val="en-US" w:eastAsia="en-US"/>
            </w:rPr>
            <w:tab/>
          </w:r>
          <w:hyperlink w:anchor="__RefHeading___Toc816412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907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b w:val="false"/>
              <w:szCs w:val="24"/>
              <w:lang w:val="en-US" w:eastAsia="en-US"/>
            </w:rPr>
            <w:t>B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b w:val="false"/>
              <w:szCs w:val="24"/>
              <w:lang w:val="en-US" w:eastAsia="en-US"/>
            </w:rPr>
            <w:t>Codes Source</w:t>
          </w:r>
          <w:r>
            <w:rPr>
              <w:b w:val="false"/>
              <w:lang w:val="en-US" w:eastAsia="en-US"/>
            </w:rPr>
            <w:tab/>
          </w:r>
          <w:hyperlink w:anchor="__RefHeading___Toc81641215">
            <w:r>
              <w:rPr>
                <w:rStyle w:val="IndexLink"/>
                <w:b w:val="false"/>
                <w:lang w:val="en-US" w:eastAsia="en-US"/>
              </w:rPr>
              <w:t>1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1641192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directives du projet ont été définies par le formateur.</w:t>
      </w:r>
    </w:p>
    <w:p>
      <w:pPr>
        <w:pStyle w:val="Normal"/>
        <w:jc w:val="both"/>
        <w:rPr/>
      </w:pPr>
      <w:r>
        <w:rPr/>
        <w:t>A savoir la réalistation de logiciels, devant acquérir et stocker des données météo, selon un modèle que nous détaillerons dans le cahier des charges.</w:t>
      </w:r>
    </w:p>
    <w:p>
      <w:pPr>
        <w:pStyle w:val="Normal"/>
        <w:jc w:val="both"/>
        <w:rPr/>
      </w:pPr>
      <w:r>
        <w:rPr/>
        <w:t>Ceci fait nous serons introduit à la spécification dans le but d’aborder au mieux la conception. La partie concernant le codage précédera l’intégration pour finir sur la validation du pro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81641193"/>
      <w:bookmarkEnd w:id="1"/>
      <w:r>
        <w:rPr/>
        <w:t>2. Cahier des charges</w:t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2" w:name="__RefHeading___Toc81641194"/>
      <w:r>
        <w:rPr/>
        <w:t>2.1. Introduction</w:t>
      </w:r>
      <w:bookmarkEnd w:id="2"/>
    </w:p>
    <w:p>
      <w:pPr>
        <w:pStyle w:val="Normal"/>
        <w:jc w:val="both"/>
        <w:rPr/>
      </w:pPr>
      <w:r>
        <w:rPr/>
        <w:t>Cahier des charges établit à partir de directives du formateur, notre client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3" w:name="__RefHeading___Toc81641195"/>
      <w:r>
        <w:rPr/>
        <w:t>2.2. Objectifs</w:t>
      </w:r>
      <w:bookmarkEnd w:id="3"/>
    </w:p>
    <w:p>
      <w:pPr>
        <w:pStyle w:val="Normal"/>
        <w:rPr/>
      </w:pPr>
      <w:r>
        <w:rPr/>
        <w:t>L’objectif principal est de consulter des données météo.</w:t>
      </w:r>
    </w:p>
    <w:p>
      <w:pPr>
        <w:pStyle w:val="Normal"/>
        <w:ind w:left="360" w:hanging="0"/>
        <w:rPr/>
      </w:pPr>
      <w:r>
        <w:rPr/>
        <w:t>- Le système doit etre capable de recueillir des informations : « Station Mesures ».</w:t>
      </w:r>
    </w:p>
    <w:p>
      <w:pPr>
        <w:pStyle w:val="Normal"/>
        <w:ind w:left="360" w:hanging="0"/>
        <w:rPr/>
      </w:pPr>
      <w:r>
        <w:rPr/>
        <w:t>- Regrouper les données des stations de mesures : « Client Mesures ».</w:t>
      </w:r>
    </w:p>
    <w:p>
      <w:pPr>
        <w:pStyle w:val="Normal"/>
        <w:ind w:left="360" w:hanging="0"/>
        <w:rPr/>
      </w:pPr>
      <w:r>
        <w:rPr/>
        <w:t>- Regrouper toutes les données et les stocker : « Serveur ».</w:t>
      </w:r>
    </w:p>
    <w:p>
      <w:pPr>
        <w:pStyle w:val="Normal"/>
        <w:ind w:left="360" w:hanging="0"/>
        <w:rPr/>
      </w:pPr>
      <w:r>
        <w:rPr/>
        <w:t>- Consulter les données : « Client Consultation »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4" w:name="__RefHeading___Toc81641196"/>
      <w:r>
        <w:rPr/>
        <w:t>2.3. Caractéristiques</w:t>
      </w:r>
      <w:bookmarkEnd w:id="4"/>
    </w:p>
    <w:p>
      <w:pPr>
        <w:pStyle w:val="Normal"/>
        <w:rPr/>
      </w:pPr>
      <w:r>
        <w:rPr/>
        <w:t>Le projet sera essentiellement développé en C ou C++ avec Visual Studio car il se doit multitâche. Il sera décomposé en quatre applications abordées ci-dessus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5" w:name="__RefHeading___Toc81641197"/>
      <w:r>
        <w:rPr/>
        <w:t>2.4. Contraintes</w:t>
      </w:r>
      <w:bookmarkEnd w:id="5"/>
    </w:p>
    <w:p>
      <w:pPr>
        <w:pStyle w:val="Normal"/>
        <w:rPr/>
      </w:pPr>
      <w:r>
        <w:rPr/>
        <w:t>Le temps attribué pour la réalisation du logiciel s’étant entre le 16 et le 26 août 2004.</w:t>
      </w:r>
    </w:p>
    <w:p>
      <w:pPr>
        <w:pStyle w:val="Normal"/>
        <w:rPr/>
      </w:pPr>
      <w:r>
        <w:rPr/>
        <w:t>Quatre applications de type « client-serveur » et multitâche.</w:t>
      </w:r>
      <w:r>
        <w:br w:type="page"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6" w:name="__RefHeading___Toc81641198"/>
      <w:bookmarkEnd w:id="6"/>
      <w:r>
        <w:rPr/>
        <w:t>3. Conception</w:t>
      </w:r>
    </w:p>
    <w:p>
      <w:pPr>
        <w:pStyle w:val="Heading2"/>
        <w:ind w:left="567" w:hanging="0"/>
        <w:rPr/>
      </w:pPr>
      <w:bookmarkStart w:id="7" w:name="__RefHeading___Toc81641199"/>
      <w:bookmarkEnd w:id="7"/>
      <w:r>
        <w:rPr/>
        <w:t>3.1. Diagramme des classes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593725</wp:posOffset>
                </wp:positionV>
                <wp:extent cx="5257800" cy="525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57800"/>
                          <a:chOff x="0" y="0"/>
                          <a:chExt cx="5257800" cy="525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525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Virt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rib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vé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hBuff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hand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hMutexEcr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hand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ColorFon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ColorFenet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ColorCad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ColorTex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MVirtuel(IN : mot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/Constr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etColor(IN : entier, entier, mot, entier ; OUT 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rite(IN : entier, entier, chaîne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rite(IN : entier, entier, entier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rite(IN : entier, entier, réel, entier ; OUT : booléen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aisieChar(IN : chaîne, chaîne, entier, entier, entier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aisieFloat (IN : chaîne, réel, entier, entier, entier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aisieInt (IN : chaîne, entier, entier, entier, entier ; OUT : booléen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Fenetre(IN : chaîne, entier, entier,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dre(IN : entier, entier, entier, entier chaîne, chaîn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Copy(IN : Mvirtue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Fond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Fenetre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Cadre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Text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GetColorFond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GetColorFenetre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GetColorCadre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GetColorText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Print (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46.75pt;width:414pt;height:414pt" coordorigin="645,935" coordsize="8280,8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;top:935;width:82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Virt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rib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vé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hBuff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hand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hMutexEcr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hand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ColorFon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ColorFenet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ColorCad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ColorTex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MVirtuel(IN : mot 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/Constr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etColor(IN : entier, entier, mot, entier ; OUT 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rite(IN : entier, entier, chaîne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rite(IN : entier, entier, entier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rite(IN : entier, entier, réel, entier ; OUT : booléen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aisieChar(IN : chaîne, chaîne, entier, entier, entier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aisieFloat (IN : chaîne, réel, entier, entier, entier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aisieInt (IN : chaîne, entier, entier, entier, entier ; OUT : booléen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Fenetre(IN : chaîne, entier, entier,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dre(IN : entier, entier, entier, entier chaîne, chaîn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Copy(IN : Mvirtue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Fond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Fenetre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Cadre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Text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GetColorFond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GetColorFenetre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GetColorCadre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GetColorText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Print (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,1475" to="8924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,3815" to="8924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Nous définirons une classe qui permet de gerer l’interface utilisateur ainsi que la saisie de données par fenêtres.</w:t>
      </w:r>
      <w:r>
        <w:br w:type="page"/>
      </w:r>
    </w:p>
    <w:p>
      <w:pPr>
        <w:pStyle w:val="Normal"/>
        <w:ind w:left="708" w:firstLine="708"/>
        <w:rPr/>
      </w:pPr>
      <w:r>
        <w:rPr/>
        <w:t>Deux autres classes seront construites pour gérer la connection coté client ou coté serv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675</wp:posOffset>
                </wp:positionH>
                <wp:positionV relativeFrom="paragraph">
                  <wp:posOffset>1270</wp:posOffset>
                </wp:positionV>
                <wp:extent cx="27432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nn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rib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vé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ock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soc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AdrSoc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SOCKADDR_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Ip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om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ass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o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 ClientConnect(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/Constr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Connect(IN : MVirtuel ; OUT 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nd(IN : chai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Receive(IN : chai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8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0.1pt;width:216pt;height:216pt" coordorigin="5505,2" coordsize="4320,4320">
                <v:shape id="shape_0" fillcolor="white" stroked="t" o:allowincell="f" style="position:absolute;left:5505;top:2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nn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rib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vé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ock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soc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AdrSoc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SOCKADDR_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Ip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om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ass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o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 ClientConnect( 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/Constr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Connect(IN : MVirtuel ; OUT 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nd(IN : chai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Receive(IN : chai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05,543" to="982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5,2645" to="9824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1270</wp:posOffset>
                </wp:positionV>
                <wp:extent cx="2857500" cy="3886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rib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vé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ockSer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soc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AdrSockSer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SOCKADDR_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o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imi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bAcces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bCli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Access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Ac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/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lients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InfoCli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/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 ServeurConnect(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/Constr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tart(IN : MVirtuel, chaîne; OUT 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top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Wait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IN : MVirtuel,LancementThread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VerifAccess(IN : chaîne, chaî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DeconnectClient(IN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nd(IN : socket, chaî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Receive(IN : socket, chaîne; OUT : enti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.1pt;width:225pt;height:306pt" coordorigin="105,2" coordsize="4500,6120">
                <v:shape id="shape_0" fillcolor="white" stroked="t" o:allowincell="f" style="position:absolute;left:105;top:2;width:449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rib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vé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ockSer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soc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AdrSockSer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SOCKADDR_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o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imi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bAcces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bCli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Access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Acc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/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lients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InfoCli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/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 ServeurConnect( 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/Constr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tart(IN : MVirtuel, chaîne; OUT 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top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WaitCl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IN : MVirtuel,LancementThread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VerifAccess(IN : chaîne, chaî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DeconnectClient(IN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nd(IN : socket, chaî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Receive(IN : socket, chaîne; OUT : enti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,543" to="460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,3423" to="4604,3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bookmarkStart w:id="8" w:name="__RefHeading___Toc81641200"/>
      <w:bookmarkEnd w:id="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1475</wp:posOffset>
                </wp:positionH>
                <wp:positionV relativeFrom="paragraph">
                  <wp:posOffset>147637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16.25pt" to="329.25pt,2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8675</wp:posOffset>
                </wp:positionH>
                <wp:positionV relativeFrom="paragraph">
                  <wp:posOffset>147637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16.25pt" to="365.25pt,20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1475</wp:posOffset>
                </wp:positionH>
                <wp:positionV relativeFrom="paragraph">
                  <wp:posOffset>3876675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05.25pt" to="329.25pt,3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8675</wp:posOffset>
                </wp:positionH>
                <wp:positionV relativeFrom="paragraph">
                  <wp:posOffset>3876675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05.25pt" to="365.25pt,39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1475</wp:posOffset>
                </wp:positionH>
                <wp:positionV relativeFrom="paragraph">
                  <wp:posOffset>6276975</wp:posOffset>
                </wp:positionV>
                <wp:extent cx="0" cy="1257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494.25pt" to="329.25pt,5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8675</wp:posOffset>
                </wp:positionH>
                <wp:positionV relativeFrom="paragraph">
                  <wp:posOffset>6276975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94.25pt" to="365.25pt,59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2. Communication entre application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9830</wp:posOffset>
                </wp:positionH>
                <wp:positionV relativeFrom="paragraph">
                  <wp:posOffset>214630</wp:posOffset>
                </wp:positionV>
                <wp:extent cx="1380490" cy="12661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6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9830</wp:posOffset>
                </wp:positionH>
                <wp:positionV relativeFrom="paragraph">
                  <wp:posOffset>2614930</wp:posOffset>
                </wp:positionV>
                <wp:extent cx="1380490" cy="1266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05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9830</wp:posOffset>
                </wp:positionH>
                <wp:positionV relativeFrom="paragraph">
                  <wp:posOffset>5015230</wp:posOffset>
                </wp:positionV>
                <wp:extent cx="1380490" cy="1266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rv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394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rv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9830</wp:posOffset>
                </wp:positionH>
                <wp:positionV relativeFrom="paragraph">
                  <wp:posOffset>7529830</wp:posOffset>
                </wp:positionV>
                <wp:extent cx="1380490" cy="1266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lient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ul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92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lient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sul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8675</wp:posOffset>
                </wp:positionH>
                <wp:positionV relativeFrom="paragraph">
                  <wp:posOffset>1487170</wp:posOffset>
                </wp:positionV>
                <wp:extent cx="18288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 rec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era transmis a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17.1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 rec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era transmis a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8675</wp:posOffset>
                </wp:positionH>
                <wp:positionV relativeFrom="paragraph">
                  <wp:posOffset>4001770</wp:posOffset>
                </wp:positionV>
                <wp:extent cx="8001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 re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5.1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 re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8475</wp:posOffset>
                </wp:positionH>
                <wp:positionV relativeFrom="paragraph">
                  <wp:posOffset>1487170</wp:posOffset>
                </wp:positionV>
                <wp:extent cx="10287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ataMet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7.1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DataMet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4001770</wp:posOffset>
                </wp:positionV>
                <wp:extent cx="17145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sieurs StationMe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15.1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sieurs Station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8675</wp:posOffset>
                </wp:positionH>
                <wp:positionV relativeFrom="paragraph">
                  <wp:posOffset>6734175</wp:posOffset>
                </wp:positionV>
                <wp:extent cx="8001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Requ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0.2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Requ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2575</wp:posOffset>
                </wp:positionH>
                <wp:positionV relativeFrom="paragraph">
                  <wp:posOffset>6734175</wp:posOffset>
                </wp:positionV>
                <wp:extent cx="26289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sieurs DataMeteo et Localite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30.2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sieurs DataMeteo et Localite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6225</wp:posOffset>
                </wp:positionH>
                <wp:positionV relativeFrom="paragraph">
                  <wp:posOffset>219075</wp:posOffset>
                </wp:positionV>
                <wp:extent cx="4000500" cy="12573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 </w:t>
                              <w:tab/>
                              <w:tab/>
                              <w:t>: un DataMeteo en mémoire pendant la saisie de l’opér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i </w:t>
                              <w:tab/>
                              <w:tab/>
                              <w:t>: lorsque l’opérateur confirme les don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17.2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 </w:t>
                        <w:tab/>
                        <w:tab/>
                        <w:t>: un DataMeteo en mémoire pendant la saisie de l’opér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i </w:t>
                        <w:tab/>
                        <w:tab/>
                        <w:t>: lorsque l’opérateur confirme l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6225</wp:posOffset>
                </wp:positionH>
                <wp:positionV relativeFrom="paragraph">
                  <wp:posOffset>2619375</wp:posOffset>
                </wp:positionV>
                <wp:extent cx="4000500" cy="12573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ck </w:t>
                              <w:tab/>
                              <w:tab/>
                              <w:t>: une ligne dans un fichier à chaque réception de DataMete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i</w:t>
                              <w:tab/>
                              <w:tab/>
                              <w:t>: 4 heures programmées par jour, de plusieur DataMe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206.2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ock </w:t>
                        <w:tab/>
                        <w:tab/>
                        <w:t>: une ligne dans un fichier à chaque réception de DataMete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i</w:t>
                        <w:tab/>
                        <w:tab/>
                        <w:t>: 4 heures programmées par jour, de plusieur DataMe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1925</wp:posOffset>
                </wp:positionH>
                <wp:positionV relativeFrom="paragraph">
                  <wp:posOffset>7534275</wp:posOffset>
                </wp:positionV>
                <wp:extent cx="3886200" cy="1257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  <w:tab/>
                              <w:tab/>
                              <w:t>: un Requete en memoire, champs NULL autoriser utiliser comme joc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i</w:t>
                              <w:tab/>
                              <w:tab/>
                              <w:t>: lorsque l’utilisateur a confirmer sa requ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593.2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  <w:tab/>
                        <w:tab/>
                        <w:t>: un Requete en memoire, champs NULL autoriser utiliser comme jock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i</w:t>
                        <w:tab/>
                        <w:tab/>
                        <w:t>: lorsque l’utilisateur a confirmer sa requ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1925</wp:posOffset>
                </wp:positionH>
                <wp:positionV relativeFrom="paragraph">
                  <wp:posOffset>5019675</wp:posOffset>
                </wp:positionV>
                <wp:extent cx="388620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ck </w:t>
                              <w:tab/>
                              <w:tab/>
                              <w:t>: toutes les mesures d’une Station Mesure dans un fichier (NomStation.d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voi </w:t>
                              <w:tab/>
                              <w:tab/>
                              <w:t>: plusieurs DataRequete apres un Requ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395.2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ock </w:t>
                        <w:tab/>
                        <w:tab/>
                        <w:t>: toutes les mesures d’une Station Mesure dans un fichier (NomStation.d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voi </w:t>
                        <w:tab/>
                        <w:tab/>
                        <w:t>: plusieurs DataRequete apres un Requ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7" w:hanging="0"/>
        <w:rPr/>
      </w:pPr>
      <w:bookmarkStart w:id="9" w:name="__RefHeading___Toc81641201"/>
      <w:bookmarkEnd w:id="9"/>
      <w:r>
        <w:rPr/>
        <w:t>3.3. Protocoles de communication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Station Mesure - Client Mesure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uverture de sock par Station Mesu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tion Mesure </w:t>
        <w:tab/>
        <w:t>: IDENTIFIE Nom Pa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 </w:t>
        <w:tab/>
        <w:t>: IDENTIFI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tion Mesure</w:t>
        <w:tab/>
        <w:t>: DATAMETEO TempAir TempSol HumidAir HumidSol Luminosite Pression Precipitation ForceVent DirectionVent Jour,Mois,Annee,Heure,Minu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</w:t>
        <w:tab/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tion Mesure</w:t>
        <w:tab/>
        <w:t>: F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rmeture soc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Client Mesure – Serveur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uverture de sock par Client Mesu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 </w:t>
        <w:tab/>
        <w:t>: IDENTIFIE Nom Pa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 </w:t>
        <w:tab/>
        <w:tab/>
        <w:t>: IDENTIFI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</w:t>
        <w:tab/>
        <w:tab/>
        <w:t>: NBDATA Nb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RECEP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BDATA cycle DATEMESURE - DATARECU</w:t>
      </w:r>
    </w:p>
    <w:p>
      <w:pPr>
        <w:pStyle w:val="Footer"/>
        <w:tabs>
          <w:tab w:val="clear" w:pos="4536"/>
          <w:tab w:val="clear" w:pos="9072"/>
        </w:tabs>
        <w:ind w:left="1416" w:hanging="708"/>
        <w:rPr/>
      </w:pPr>
      <w:r>
        <w:rPr/>
        <w:t>Client Mesure</w:t>
        <w:tab/>
        <w:tab/>
        <w:t>: DATAMESURE Nom TempAir TempSol HumidAir HumidSol Luminosite Pression Precipitation ForceVent DirectionVent Jour, Mois, Annee, Heure, Minute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Serveur</w:t>
        <w:tab/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</w:t>
        <w:tab/>
        <w:tab/>
        <w:t>: F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rmeture soc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Serveur – Client Consultation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uverture de sock par Client Consulta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Consultation </w:t>
        <w:tab/>
        <w:t>: IDENTIFIE Nom Pa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 </w:t>
        <w:tab/>
        <w:tab/>
        <w:t>: IDENTIFI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Consultation</w:t>
        <w:tab/>
        <w:t>: REQUETE Ville NoDep Latitude, Longitude, Altitude Jour, Mois, Annee, Heure, Minute Jour, Mois, Annee, Heure, Minu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NBDATA Nb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Consulation</w:t>
        <w:tab/>
        <w:t>: RECEP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BDATA cycle DATAREQUETE - DATARECU</w:t>
      </w:r>
    </w:p>
    <w:p>
      <w:pPr>
        <w:pStyle w:val="Footer"/>
        <w:tabs>
          <w:tab w:val="clear" w:pos="4536"/>
          <w:tab w:val="clear" w:pos="9072"/>
        </w:tabs>
        <w:ind w:left="1416" w:hanging="708"/>
        <w:rPr/>
      </w:pPr>
      <w:r>
        <w:rPr/>
        <w:t>Serveur</w:t>
        <w:tab/>
        <w:tab/>
        <w:t>: DATAREQUETE Ville NoDep Latitude, Longitude, Altitude Nom TempAir TempSol HumidAir HumidSol Luminosite Pression Precipitation ForceVent DirectionVent Jour, Mois, Annee, Heure, Minute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Client Consultation</w:t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F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rmeture soc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NOM</w:t>
        <w:tab/>
        <w:t>: Nom inconu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ERR_PASS</w:t>
        <w:tab/>
        <w:t>: Pass incorrec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DATA</w:t>
        <w:tab/>
        <w:t>: Parametres manquant dans DATAMETEO, DATAMESURE ou REQUE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REFU</w:t>
        <w:tab/>
        <w:t>: Refu de reception de données par Serveur ou Client Consulta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NB</w:t>
        <w:tab/>
        <w:t>: Nombre de DATAMESURE ou DATAREQUETE recu diferent du NBDATA</w:t>
      </w:r>
      <w:r>
        <w:br w:type="page"/>
      </w:r>
    </w:p>
    <w:p>
      <w:pPr>
        <w:pStyle w:val="Heading2"/>
        <w:ind w:left="567" w:hanging="0"/>
        <w:rPr/>
      </w:pPr>
      <w:bookmarkStart w:id="10" w:name="__RefHeading___Toc81641202"/>
      <w:bookmarkEnd w:id="10"/>
      <w:r>
        <w:rPr/>
        <w:t>3.4. Synoptiques</w:t>
      </w:r>
    </w:p>
    <w:p>
      <w:pPr>
        <w:pStyle w:val="Heading3"/>
        <w:rPr/>
      </w:pPr>
      <w:bookmarkStart w:id="11" w:name="__RefHeading___Toc81641203"/>
      <w:bookmarkEnd w:id="11"/>
      <w:r>
        <w:rPr/>
        <w:t>3.4.1. Station mesur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1430</wp:posOffset>
                </wp:positionV>
                <wp:extent cx="4229100" cy="1371600"/>
                <wp:effectExtent l="508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71600"/>
                          <a:chOff x="0" y="0"/>
                          <a:chExt cx="4229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ion 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2574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0.9pt;width:333pt;height:108pt" coordorigin="2805,18" coordsize="6660,2160">
                <v:shape id="shape_0" stroked="t" o:allowincell="f" style="position:absolute;left:2805;top:18;width:30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ion Mesures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5145;top:1098;width:233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165;top:738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345;top:109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0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Me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bookmarkStart w:id="12" w:name="__RefHeading___Toc81641204"/>
      <w:bookmarkEnd w:id="12"/>
      <w:r>
        <w:rPr/>
        <w:t>3.4.2. Client Mesures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9125</wp:posOffset>
                </wp:positionH>
                <wp:positionV relativeFrom="paragraph">
                  <wp:posOffset>308610</wp:posOffset>
                </wp:positionV>
                <wp:extent cx="6743700" cy="365760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657600"/>
                          <a:chOff x="0" y="0"/>
                          <a:chExt cx="6743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3886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85800"/>
                            <a:ext cx="1143000" cy="343080"/>
                          </a:xfrm>
                          <a:prstGeom prst="leftRightArrow">
                            <a:avLst>
                              <a:gd name="adj1" fmla="val 50000"/>
                              <a:gd name="adj2" fmla="val 6632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57680"/>
                            <a:ext cx="1257480" cy="343080"/>
                          </a:xfrm>
                          <a:prstGeom prst="leftRightArrow">
                            <a:avLst>
                              <a:gd name="adj1" fmla="val 50000"/>
                              <a:gd name="adj2" fmla="val 7296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62908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857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Station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85768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97720"/>
                            <a:ext cx="571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95">
                                <a:moveTo>
                                  <a:pt x="0" y="139"/>
                                </a:moveTo>
                                <a:lnTo>
                                  <a:pt x="369" y="0"/>
                                </a:lnTo>
                                <a:lnTo>
                                  <a:pt x="309" y="195"/>
                                </a:lnTo>
                                <a:lnTo>
                                  <a:pt x="90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257480"/>
                            <a:ext cx="17136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520">
                                <a:moveTo>
                                  <a:pt x="126" y="2520"/>
                                </a:moveTo>
                                <a:lnTo>
                                  <a:pt x="270" y="1136"/>
                                </a:lnTo>
                                <a:lnTo>
                                  <a:pt x="0" y="1406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2514600" y="194328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80600">
                            <a:off x="2457000" y="62856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00">
                                <a:moveTo>
                                  <a:pt x="0" y="0"/>
                                </a:moveTo>
                                <a:lnTo>
                                  <a:pt x="959" y="356"/>
                                </a:lnTo>
                                <a:lnTo>
                                  <a:pt x="499" y="376"/>
                                </a:lnTo>
                                <a:lnTo>
                                  <a:pt x="144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75pt;margin-top:24.3pt;width:531pt;height:288pt" coordorigin="-975,486" coordsize="10620,5760">
                <v:shape id="shape_0" stroked="t" o:allowincell="f" style="position:absolute;left:1365;top:486;width:611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Mesures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6765;top:1566;width:179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4245;top:1206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785;top:156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15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5;top:4806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;top:4986;width:197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085;top:4626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65;top:498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Station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545;top:2286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05;top:264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5325;top:4986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coordsize="900,195" path="m0,139l369,0l309,195l900,140e" stroked="t" o:allowincell="f" style="position:absolute;left:4425;top:5207;width:899;height:1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0,2520" path="m126,2520l270,1136l0,1406l127,0e" stroked="t" o:allowincell="f" style="position:absolute;left:5739;top:2466;width:269;height:25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2984;top:3546;width:359;height:107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40,900" path="m0,0l959,356l499,376l1440,900e" stroked="t" o:allowincell="f" style="position:absolute;left:2894;top:1475;width:1439;height:899;mso-wrap-style:none;v-text-anchor:middle;rotation:118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505;top:516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81641206"/>
      <w:r>
        <w:rPr/>
        <w:t>3.4.3. Serveur</w:t>
      </w:r>
      <w:bookmarkEnd w:id="13"/>
      <w:r>
        <w:rPr/>
        <w:t xml:space="preserve"> 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19125</wp:posOffset>
                </wp:positionH>
                <wp:positionV relativeFrom="paragraph">
                  <wp:posOffset>257175</wp:posOffset>
                </wp:positionV>
                <wp:extent cx="6972300" cy="365760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657600"/>
                          <a:chOff x="0" y="0"/>
                          <a:chExt cx="69724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3886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448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Consu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05740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0048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900" y="0"/>
                                </a:moveTo>
                                <a:lnTo>
                                  <a:pt x="294" y="221"/>
                                </a:lnTo>
                                <a:lnTo>
                                  <a:pt x="654" y="326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489" y="236"/>
                                </a:lnTo>
                                <a:lnTo>
                                  <a:pt x="219" y="296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6290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Consul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97180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600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6400">
                            <a:off x="2500560" y="216972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4457520" y="21718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41400">
                            <a:off x="2914560" y="85716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0200">
                            <a:off x="4228560" y="800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75pt;margin-top:20.25pt;width:549pt;height:288pt" coordorigin="-975,405" coordsize="10980,5760">
                <v:shape id="shape_0" stroked="t" o:allowincell="f" style="position:absolute;left:1545;top:405;width:611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oval id="shape_0" stroked="t" o:allowincell="f" style="position:absolute;left:3525;top:585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065;top:94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5;top:454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35;top:5085;width:251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4785;top:472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965;top:508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Consu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85;top:256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805;top:292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45;top:3645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coordsize="900,540" path="m900,0l294,221l654,326l0,540e" stroked="t" o:allowincell="f" style="position:absolute;left:3345;top:4185;width:899;height:53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720,720" path="m0,0l489,236l219,296l720,720e" stroked="t" o:allowincell="f" style="position:absolute;left:5325;top:4005;width:71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425;top:3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454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Consul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25;top:5085;width:251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085;top:472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65;top:508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45;top:256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685;top:292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9,2160" path="m0,0l439,1096l79,896l360,2160e" stroked="t" o:allowincell="f" style="position:absolute;left:2963;top:3822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6045;top:3825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3614;top:1756;width:359;height:899;mso-wrap-style:none;v-text-anchor:middle;rotation:46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5684;top:1665;width:359;height:899;mso-wrap-style:none;v-text-anchor:middle;rotation:353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4" w:name="__RefHeading___Toc81641208"/>
      <w:bookmarkEnd w:id="14"/>
      <w:r>
        <w:rPr/>
        <w:t>3.4.4. Client Consul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9675</wp:posOffset>
                </wp:positionH>
                <wp:positionV relativeFrom="paragraph">
                  <wp:posOffset>215900</wp:posOffset>
                </wp:positionV>
                <wp:extent cx="4229100" cy="1371600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71600"/>
                          <a:chOff x="0" y="0"/>
                          <a:chExt cx="4229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Consul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2574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17pt;width:333pt;height:108pt" coordorigin="1905,340" coordsize="6660,2160">
                <v:shape id="shape_0" stroked="t" o:allowincell="f" style="position:absolute;left:1905;top:340;width:30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Consultation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4245;top:1420;width:233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265;top:1060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445;top:14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4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5" w:name="__RefHeading___Toc81641209"/>
      <w:bookmarkEnd w:id="15"/>
      <w:r>
        <w:rPr/>
        <w:t>4. Coda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ur tout ce qui concerne le code lui-même veuillez vous reporter aux annexe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6" w:name="__RefHeading___Toc81641210"/>
      <w:bookmarkEnd w:id="16"/>
      <w:r>
        <w:rPr/>
        <w:t>5. Validation</w:t>
      </w:r>
    </w:p>
    <w:tbl>
      <w:tblPr>
        <w:tblW w:w="95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1253"/>
        <w:gridCol w:w="1253"/>
        <w:gridCol w:w="4451"/>
      </w:tblGrid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Objectifs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Atteind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Non atteind</w:t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Remarques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Réalistation de « StationMesures » 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0165</wp:posOffset>
                      </wp:positionV>
                      <wp:extent cx="224790" cy="193040"/>
                      <wp:effectExtent l="5715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3.95pt;width:17.7pt;height:15.2pt" coordorigin="372,79" coordsize="354,304">
                      <v:shape id="shape_0" coordsize="171,124" path="m0,0l171,124e" stroked="t" o:allowincell="t" style="position:absolute;left:372;top:25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46;top:7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quisition des données mété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0005</wp:posOffset>
                      </wp:positionV>
                      <wp:extent cx="224790" cy="193040"/>
                      <wp:effectExtent l="5715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5pt;margin-top:3.15pt;width:17.7pt;height:15.2pt" coordorigin="373,63" coordsize="354,304">
                      <v:shape id="shape_0" coordsize="171,124" path="m0,0l171,124e" stroked="t" o:allowincell="t" style="position:absolute;left:373;top:243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47;top:63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es données à « Client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46990</wp:posOffset>
                      </wp:positionV>
                      <wp:extent cx="224790" cy="193040"/>
                      <wp:effectExtent l="5715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3.7pt;width:17.7pt;height:15.25pt" coordorigin="382,74" coordsize="354,305">
                      <v:shape id="shape_0" coordsize="171,124" path="m0,0l171,124e" stroked="t" o:allowincell="t" style="position:absolute;left:382;top:25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56;top:7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éalisation de « Client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2.95pt;width:17.7pt;height:15.2pt" coordorigin="397,59" coordsize="354,304">
                      <v:shape id="shape_0" coordsize="171,124" path="m0,0l171,124e" stroked="t" o:allowincell="t" style="position:absolute;left:397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quisition des données depuis « Station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2.95pt;width:17.7pt;height:15.2pt" coordorigin="397,59" coordsize="354,304">
                      <v:shape id="shape_0" coordsize="171,124" path="m0,0l171,124e" stroked="t" o:allowincell="t" style="position:absolute;left:397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es données à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6990</wp:posOffset>
                      </wp:positionV>
                      <wp:extent cx="224790" cy="193040"/>
                      <wp:effectExtent l="5715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3.7pt;width:17.7pt;height:15.25pt" coordorigin="397,74" coordsize="354,305">
                      <v:shape id="shape_0" coordsize="171,124" path="m0,0l171,124e" stroked="t" o:allowincell="t" style="position:absolute;left:397;top:25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7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près envoi  ne se réinitialise pas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éalisation de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6355</wp:posOffset>
                      </wp:positionV>
                      <wp:extent cx="224790" cy="193040"/>
                      <wp:effectExtent l="5715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3.65pt;width:17.7pt;height:15.25pt" coordorigin="395,73" coordsize="354,305">
                      <v:shape id="shape_0" coordsize="171,124" path="m0,0l171,124e" stroked="t" o:allowincell="t" style="position:absolute;left:395;top:253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69;top:73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quisition des données depuis « Client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6990</wp:posOffset>
                      </wp:positionV>
                      <wp:extent cx="224790" cy="193040"/>
                      <wp:effectExtent l="5715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3.7pt;width:17.7pt;height:15.25pt" coordorigin="397,74" coordsize="354,305">
                      <v:shape id="shape_0" coordsize="171,124" path="m0,0l171,124e" stroked="t" o:allowincell="t" style="position:absolute;left:397;top:25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7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es données à « ClientConsultation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.45pt;width:17.95pt;height:17.95pt" coordorigin="359,29" coordsize="359,359">
                      <v:line id="shape_0" from="359,29" to="718,38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9,29" to="718,38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artie incomplette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éalisation de « ClientConsultation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2.95pt;width:17.7pt;height:15.2pt" coordorigin="352,59" coordsize="354,304">
                      <v:shape id="shape_0" coordsize="171,124" path="m0,0l171,124e" stroked="t" o:allowincell="t" style="position:absolute;left:352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26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’une requête à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2.95pt;width:17.7pt;height:15.2pt" coordorigin="352,59" coordsize="354,304">
                      <v:shape id="shape_0" coordsize="171,124" path="m0,0l171,124e" stroked="t" o:allowincell="t" style="position:absolute;left:352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26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esté avec un serveur déjà existant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estion des erreurs approximative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ception des résultats depuis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.95pt;width:17.7pt;height:15.2pt" coordorigin="337,59" coordsize="354,304">
                      <v:shape id="shape_0" coordsize="171,124" path="m0,0l171,124e" stroked="t" o:allowincell="t" style="position:absolute;left:337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11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estée avec un serveur déjà existant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estion des erreurs approximative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ffichage des résultats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7940</wp:posOffset>
                      </wp:positionV>
                      <wp:extent cx="224790" cy="193040"/>
                      <wp:effectExtent l="5715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.2pt;width:17.7pt;height:15.25pt" coordorigin="337,44" coordsize="354,305">
                      <v:shape id="shape_0" coordsize="171,124" path="m0,0l171,124e" stroked="t" o:allowincell="t" style="position:absolute;left:337;top:22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11;top:4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bookmarkStart w:id="17" w:name="__RefHeading___Toc81641211"/>
      <w:bookmarkEnd w:id="17"/>
      <w:r>
        <w:rPr/>
        <w:t>6. Conclusion</w:t>
      </w:r>
      <w:r>
        <w:br w:type="page"/>
      </w:r>
    </w:p>
    <w:p>
      <w:pPr>
        <w:pStyle w:val="Heading1"/>
        <w:rPr/>
      </w:pPr>
      <w:bookmarkStart w:id="18" w:name="__RefHeading___Toc81641212"/>
      <w:bookmarkEnd w:id="18"/>
      <w:r>
        <w:rPr/>
        <w:t>7. Manuel d’utilisation</w:t>
      </w:r>
    </w:p>
    <w:p>
      <w:pPr>
        <w:pStyle w:val="Normal"/>
        <w:ind w:firstLine="708"/>
        <w:jc w:val="both"/>
        <w:rPr/>
      </w:pPr>
      <w:r>
        <w:rPr/>
        <w:t>Ce logiciel ce compose de quatre applications éxecutables sépar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connection s’effectue à l’aide de fichiers de configuration qui porte l’extension « .conf ». Il est nécessaire d’avoir ce fichier dans le répertoire de l’éxecutable pour que le logiciel fonctionne normal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ne fois les applications lancées, deux d’entre elles sont completement autonomes et ne nécessitent aucune interaction avec l’utilisateur. Des interfaces sont disponibles seulement sur « Client Consultations » et « Station Mesures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Utilisation de « Station Mesures » :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Au démarrage de l’application, vous êtes directement dirigé sur la fenêtre de saisie des données météo de la station de mesures qui se compose comme suit 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drawing>
          <wp:inline distT="0" distB="0" distL="0" distR="0">
            <wp:extent cx="5758180" cy="273621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rpsdetexte2"/>
        <w:ind w:firstLine="708"/>
        <w:rPr/>
      </w:pPr>
      <w:r>
        <w:rPr/>
        <w:t>Le déplacement entre les différents champs à remplir s’effectue à l’aide des touches directionnelles « haut » et « bas ». Lorsque la surbrillance est positionnné sur le champs que vous désirer modifier appuyer sur « entrée ». Ceci fait, une fenêtre de saisie spécifique au champs selectionné s’ouv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firstLine="708"/>
        <w:rPr/>
      </w:pPr>
      <w:r>
        <w:rPr/>
        <w:t>Il ne vous reste plus qu’à entrer la nouvelle valeur correspondante. Pour confirmer l’attribution de cette nouvelle valeur appuyez sur « entrée » sinon appuyez sur « echap » pour annuler la sais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ne fois tous les champs remplis appuyez sur « c » pour confirmer l’envoi des données au serveur « Client Mesures ». A tout moment il vous est possible de quitter l’application en pressant la touche « echap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Utilisation de « Client Consultations » 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L’interface permettant d’effectuer des requêtes de recherche de données sur le serveur s’affiche au lancement de l’application 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e début de plage et la fin de plage correspondent à la plage entre laquelle le serveur effectuera la recherche des données mété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>Il est possible d’éditer les différents champs de la requête à formuler de la même façon que vu précedement dans l’utilisation de « Station Mesures ». Dès lors que toutes les informations sont renseignées appuyez sur « v » pour valider votre requête et commencer l’envoi au serveu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ur quitter appuyez simplement sur « echap ».</w:t>
      </w:r>
      <w:r>
        <w:br w:type="page"/>
      </w:r>
    </w:p>
    <w:p>
      <w:pPr>
        <w:pStyle w:val="TextBodyIndent"/>
        <w:rPr/>
      </w:pPr>
      <w:r>
        <w:rPr/>
        <w:t>Le serveur analyse la requête et transmet les réponses correspondantes. A ce moment une fenêtre affichant la liste des réponses apparaît 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Corpsdetexte2"/>
        <w:rPr/>
      </w:pPr>
      <w:r>
        <w:rPr/>
        <w:tab/>
        <w:t>Utilisez les touches directionnelles pour vous déplacer dans la liste. Puis, une fois positionné sur le champs désiré, appuyez sur « entrée » pour afficher les valeurs. Si aucune réponse ne vous convient vous pourrez appuyez sur « echap » pour modifier les champs de votre requê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s valeurs s’affichent dans une nouvelle fenêtre qui se présente sous la form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ur revenir à la liste des réponses générées par votre requête appuyez sur « echap 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81641213"/>
      <w:bookmarkEnd w:id="19"/>
      <w:r>
        <w:rPr/>
        <w:t>Annexes</w:t>
      </w:r>
    </w:p>
    <w:p>
      <w:pPr>
        <w:pStyle w:val="Heading2"/>
        <w:numPr>
          <w:ilvl w:val="0"/>
          <w:numId w:val="2"/>
        </w:numPr>
        <w:rPr/>
      </w:pPr>
      <w:bookmarkStart w:id="20" w:name="__RefHeading___Toc81641214"/>
      <w:bookmarkEnd w:id="20"/>
      <w:r>
        <w:rPr/>
        <w:t>Fichiers du proje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21" w:name="__RefHeading___Toc81641215"/>
      <w:bookmarkEnd w:id="21"/>
      <w:r>
        <w:rPr/>
        <w:t>Codes Source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fldChar w:fldCharType="begin"/>
    </w:r>
    <w:r>
      <w:rPr>
        <w:sz w:val="20"/>
        <w:i/>
      </w:rPr>
      <w:instrText xml:space="preserve"> FILENAME </w:instrText>
    </w:r>
    <w:r>
      <w:rPr>
        <w:sz w:val="20"/>
        <w:i/>
      </w:rPr>
      <w:fldChar w:fldCharType="separate"/>
    </w:r>
    <w:r>
      <w:rPr>
        <w:sz w:val="20"/>
        <w:i/>
      </w:rPr>
      <w:t>input.doc</w:t>
    </w:r>
    <w:r>
      <w:rPr>
        <w:sz w:val="20"/>
        <w:i/>
      </w:rPr>
      <w:fldChar w:fldCharType="end"/>
    </w:r>
    <w:r>
      <w:rPr>
        <w:i/>
        <w:sz w:val="20"/>
      </w:rPr>
      <w:tab/>
    </w:r>
    <w:r>
      <w:rPr>
        <w:i/>
        <w:sz w:val="20"/>
      </w:rPr>
      <w:fldChar w:fldCharType="begin"/>
    </w:r>
    <w:r>
      <w:rPr>
        <w:sz w:val="20"/>
        <w:i/>
      </w:rPr>
      <w:instrText xml:space="preserve"> DATE \@"dd/MM/yyyy" </w:instrText>
    </w:r>
    <w:r>
      <w:rPr>
        <w:sz w:val="20"/>
        <w:i/>
      </w:rPr>
      <w:fldChar w:fldCharType="separate"/>
    </w:r>
    <w:r>
      <w:rPr>
        <w:sz w:val="20"/>
        <w:i/>
      </w:rPr>
      <w:t>31/07/2026</w:t>
    </w:r>
    <w:r>
      <w:rPr>
        <w:sz w:val="20"/>
        <w:i/>
      </w:rPr>
      <w:fldChar w:fldCharType="end"/>
    </w:r>
    <w:r>
      <w:rPr>
        <w:i/>
        <w:sz w:val="20"/>
      </w:rPr>
      <w:tab/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5</w:t>
    </w:r>
    <w:r>
      <w:rPr>
        <w:sz w:val="20"/>
        <w:i/>
      </w:rPr>
      <w:fldChar w:fldCharType="end"/>
    </w:r>
    <w:r>
      <w:rPr>
        <w:i/>
        <w:sz w:val="20"/>
      </w:rPr>
      <w:t xml:space="preserve"> sur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5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9072" w:leader="dot"/>
      </w:tabs>
      <w:ind w:left="567" w:hanging="0"/>
      <w:outlineLvl w:val="9"/>
    </w:pPr>
    <w:rPr/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right" w:pos="9072" w:leader="dot"/>
      </w:tabs>
      <w:outlineLvl w:val="9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120"/>
      <w:ind w:left="1134" w:hanging="0"/>
      <w:outlineLvl w:val="9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spacing w:before="120" w:after="120"/>
      <w:ind w:left="1418" w:hanging="0"/>
    </w:pPr>
    <w:rPr>
      <w:rFonts w:ascii="Arial" w:hAnsi="Arial" w:cs="Arial"/>
      <w:b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50:00Z</dcterms:created>
  <dc:creator>barvet</dc:creator>
  <dc:description/>
  <cp:keywords/>
  <dc:language>en-US</dc:language>
  <cp:lastModifiedBy>aeris</cp:lastModifiedBy>
  <cp:lastPrinted>2004-09-02T08:57:00Z</cp:lastPrinted>
  <dcterms:modified xsi:type="dcterms:W3CDTF">2013-04-14T08:25:00Z</dcterms:modified>
  <cp:revision>187</cp:revision>
  <dc:subject/>
  <dc:title> 	</dc:title>
</cp:coreProperties>
</file>